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убытков по договорам, принятым в перестрах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 начала "___"_____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Дата окончания "___"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6"/>
        <w:gridCol w:w="1350"/>
        <w:gridCol w:w="1214"/>
        <w:gridCol w:w="1351"/>
        <w:gridCol w:w="1619"/>
        <w:gridCol w:w="1486"/>
        <w:gridCol w:w="1349"/>
        <w:gridCol w:w="1080"/>
        <w:gridCol w:w="2294"/>
      </w:tblGrid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договор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>договор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начала </w:t>
              <w:br/>
              <w:t>действия</w:t>
              <w:br/>
              <w:t>договор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кончания</w:t>
              <w:br/>
              <w:t xml:space="preserve">действия </w:t>
              <w:br/>
              <w:t xml:space="preserve">договора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    </w:t>
              <w:br/>
              <w:t>страхова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страхо-   </w:t>
              <w:br/>
              <w:t xml:space="preserve">вания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- </w:t>
              <w:br/>
              <w:t xml:space="preserve">гент(ы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ратор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нятия  </w:t>
              <w:br/>
              <w:t xml:space="preserve">договора  на   </w:t>
              <w:br/>
              <w:t>перестрах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4994"/>
        <w:gridCol w:w="4321"/>
        <w:gridCol w:w="1349"/>
      </w:tblGrid>
      <w:tr>
        <w:trPr>
          <w:trHeight w:val="24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сумма      </w:t>
            </w:r>
          </w:p>
        </w:tc>
        <w:tc>
          <w:tcPr>
            <w:tcW w:w="10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ток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ный                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429"/>
        <w:gridCol w:w="2700"/>
        <w:gridCol w:w="2566"/>
        <w:gridCol w:w="3780"/>
      </w:tblGrid>
      <w:tr>
        <w:trPr>
          <w:trHeight w:val="240" w:hRule="atLeast"/>
          <w:cantSplit w:val="true"/>
        </w:trPr>
        <w:tc>
          <w:tcPr>
            <w:tcW w:w="4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а                 </w:t>
            </w:r>
          </w:p>
        </w:tc>
        <w:tc>
          <w:tcPr>
            <w:tcW w:w="9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но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3</Characters>
  <CharactersWithSpaces>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Касенов Е.Б.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убытков по договорам, принятым в перестрахование (облож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