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Журнал учета участников конкур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наименование должности, на замещение которой проводится конкур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┬───────────┬──────────────┬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Фамилия,   │   Дата    │  Отметка об  │Результаты │   Отметка 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имя, отчество│регистрации│ознакомлении с│ конкурса  │ ознакомлении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участника  │документов │информацией о │           │  результат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нкурса   │ участника │ дате и месте │           │    конкур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</w:t>
      </w:r>
      <w:r>
        <w:rPr/>
        <w:t>конкурса  │  проведения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│</w:t>
      </w:r>
      <w:r>
        <w:rPr/>
        <w:t>второго этапа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│   </w:t>
      </w:r>
      <w:r>
        <w:rPr/>
        <w:t>конкурса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┼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2      │     3     │      4       │     5     │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┼────────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│        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┴───────────┴────────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участников конкурса на замещение вакантной должности федеральной государственной гражданской службы в Федеральной службе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