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ых должнос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в Федер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ном агент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участников конкур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замещение должностей государственной гражданск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Федеральном архивном агент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619"/>
        <w:gridCol w:w="2566"/>
        <w:gridCol w:w="1620"/>
        <w:gridCol w:w="148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 </w:t>
              <w:br/>
              <w:t xml:space="preserve">Имя, Отчество </w:t>
              <w:br/>
              <w:t xml:space="preserve">участника   </w:t>
              <w:br/>
              <w:t xml:space="preserve">конкурса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егистрации</w:t>
              <w:br/>
              <w:t xml:space="preserve">заявления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сообщения о </w:t>
              <w:br/>
              <w:t xml:space="preserve">дате и времени  </w:t>
              <w:br/>
              <w:t>проведения второго</w:t>
              <w:br/>
              <w:t xml:space="preserve">этапа конкурс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сообщения </w:t>
              <w:br/>
              <w:t>результатов</w:t>
              <w:br/>
              <w:t xml:space="preserve">конкурс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лжности, на замещение которой проводится конкурс     </w:t>
              <w:br/>
              <w:t xml:space="preserve">________________________________________________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конкурса, номер и дата протокола заседания комиссии     </w:t>
              <w:br/>
              <w:t xml:space="preserve">_______________________________________________________________________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</Words>
  <Characters>860</Characters>
  <CharactersWithSpaces>7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0:00Z</dcterms:created>
  <dc:creator>Федеральное архивное агентство</dc:creator>
  <dc:description/>
  <dc:language>en-US</dc:language>
  <cp:lastModifiedBy/>
  <dcterms:modified xsi:type="dcterms:W3CDTF">2011-10-30T07:40:00Z</dcterms:modified>
  <cp:revision>2</cp:revision>
  <dc:subject>Журнал</dc:subject>
  <dc:title>Журнал учета участников конкурса на замещение должностей государственной гражданской службы в Федеральном архивном агент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