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е государственной статист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февраля 2009 г. N 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частников конкур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2295"/>
        <w:gridCol w:w="1486"/>
        <w:gridCol w:w="2024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должности, на замещение которой проводится конкурс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участника  </w:t>
              <w:br/>
              <w:t xml:space="preserve">конкурс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регистрации </w:t>
              <w:br/>
              <w:t xml:space="preserve">заявл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 </w:t>
              <w:br/>
              <w:t xml:space="preserve">ознакомлении с </w:t>
              <w:br/>
              <w:t xml:space="preserve">информацией   </w:t>
              <w:br/>
              <w:t xml:space="preserve">о дате и месте </w:t>
              <w:br/>
              <w:t xml:space="preserve">проведения   </w:t>
              <w:br/>
              <w:t xml:space="preserve">второго этапа  </w:t>
              <w:br/>
              <w:t xml:space="preserve">конкурс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конкурс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ознакомлении </w:t>
              <w:br/>
              <w:t>с результатами</w:t>
              <w:br/>
              <w:t xml:space="preserve">конкурс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</Words>
  <Characters>701</Characters>
  <CharactersWithSpaces>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Федеральная служба государственной статистики</dc:creator>
  <dc:description/>
  <dc:language>en-US</dc:language>
  <cp:lastModifiedBy/>
  <dcterms:modified xsi:type="dcterms:W3CDTF">2011-10-30T07:40:00Z</dcterms:modified>
  <cp:revision>2</cp:revision>
  <dc:subject>Журнал</dc:subject>
  <dc:title>Журнал учета участников конкурса на замещение вакантной должности федеральной государственной гражданской службы в Федеральной службе государственной стат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