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включающей поряд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оки работы конкур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ом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9 г.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участников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6"/>
        <w:gridCol w:w="2294"/>
        <w:gridCol w:w="1621"/>
        <w:gridCol w:w="2159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, на замещение которой проводится конкурс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участника </w:t>
              <w:br/>
              <w:t xml:space="preserve">конкурс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егистрации </w:t>
              <w:br/>
              <w:t xml:space="preserve">заявления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с </w:t>
              <w:br/>
              <w:t xml:space="preserve">информацией о  </w:t>
              <w:br/>
              <w:t xml:space="preserve">дате и месте  </w:t>
              <w:br/>
              <w:t xml:space="preserve">проведения   </w:t>
              <w:br/>
              <w:t xml:space="preserve">второго этапа  </w:t>
              <w:br/>
              <w:t xml:space="preserve">конкурс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конкурс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 </w:t>
              <w:br/>
              <w:t xml:space="preserve">с результатами </w:t>
              <w:br/>
              <w:t xml:space="preserve">конкурс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6</Characters>
  <CharactersWithSpaces>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Федеральное агентство по управлению государственным имуществом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участников конкурса на замещение вакантной должности государственной гражданской службы в Федеральном агентстве по управлению государственн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