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и сроках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2025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лжности, на замещение которой       </w:t>
              <w:br/>
              <w:t xml:space="preserve">проводится конкурс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участника</w:t>
              <w:br/>
              <w:t xml:space="preserve">конк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>ознакомлении с</w:t>
              <w:br/>
              <w:t xml:space="preserve">информацией о </w:t>
              <w:br/>
              <w:t xml:space="preserve">дате и месте </w:t>
              <w:br/>
              <w:t xml:space="preserve">проведения  </w:t>
              <w:br/>
              <w:t xml:space="preserve">второго этапа </w:t>
              <w:br/>
              <w:t xml:space="preserve">конкурс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ознакомлении</w:t>
              <w:br/>
              <w:t xml:space="preserve">с      </w:t>
              <w:br/>
              <w:t>результатами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3</Characters>
  <CharactersWithSpaces>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таможенн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, порядке и сроках работы конкурсных комиссий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