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215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олжности, на замещение которой проводится </w:t>
              <w:br/>
              <w:t xml:space="preserve">конкурс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участника </w:t>
              <w:br/>
              <w:t xml:space="preserve">конкур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 </w:t>
              <w:br/>
              <w:t>с информацией о</w:t>
              <w:br/>
              <w:t xml:space="preserve">дате и месте  </w:t>
              <w:br/>
              <w:t xml:space="preserve">проведения   </w:t>
              <w:br/>
              <w:t xml:space="preserve">второго этапа </w:t>
              <w:br/>
              <w:t xml:space="preserve">конкурс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 xml:space="preserve">ознаком-  </w:t>
              <w:br/>
              <w:t xml:space="preserve">лении с   </w:t>
              <w:br/>
              <w:t xml:space="preserve">результа- </w:t>
              <w:br/>
              <w:t xml:space="preserve">тами      </w:t>
              <w:br/>
              <w:t xml:space="preserve">конкурс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служба судебных приставов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