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7 г. N 96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участников конкур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349"/>
        <w:gridCol w:w="2161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должности, на замещение которой       </w:t>
              <w:br/>
              <w:t xml:space="preserve">проводится конкурс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 xml:space="preserve">участника </w:t>
              <w:br/>
              <w:t xml:space="preserve">конкурс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</w:t>
              <w:br/>
              <w:t>гистрации</w:t>
              <w:br/>
              <w:t>заявле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с </w:t>
              <w:br/>
              <w:t xml:space="preserve">информацией о </w:t>
              <w:br/>
              <w:t xml:space="preserve">дате и месте  </w:t>
              <w:br/>
              <w:t xml:space="preserve">проведения   </w:t>
              <w:br/>
              <w:t xml:space="preserve">второго этапа </w:t>
              <w:br/>
              <w:t xml:space="preserve">конкурс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конкурс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>ознакомлении</w:t>
              <w:br/>
              <w:t xml:space="preserve">с     </w:t>
              <w:br/>
              <w:t>результатами</w:t>
              <w:br/>
              <w:t xml:space="preserve">конкурс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служба по труду и занятост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частников конкурса на замещение вакантной должности государственной гражданской службы в центральном аппарате Федеральной службы по труду и занят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