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07 N 15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частников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20"/>
        <w:gridCol w:w="2025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должности, на замещение которой      </w:t>
              <w:br/>
              <w:t xml:space="preserve">проводится конкурс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участника</w:t>
              <w:br/>
              <w:t xml:space="preserve">конкур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заяв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ознакомлении </w:t>
              <w:br/>
              <w:t xml:space="preserve">с информацией </w:t>
              <w:br/>
              <w:t>о дате и месте</w:t>
              <w:br/>
              <w:t xml:space="preserve">проведения  </w:t>
              <w:br/>
              <w:t xml:space="preserve">второго этапа </w:t>
              <w:br/>
              <w:t xml:space="preserve">конкурс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курс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>ознакомлении</w:t>
              <w:br/>
              <w:t xml:space="preserve">с     </w:t>
              <w:br/>
              <w:t>результатами</w:t>
              <w:br/>
              <w:t xml:space="preserve">конкурс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ое агентство по недропользованию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частников конкурса на замещение вакантной должности государственной гражданской службы в Федеральном агентстве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