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энер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 января 2008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участников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619"/>
        <w:gridCol w:w="2025"/>
        <w:gridCol w:w="1486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на замещение которой проводится конкурс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  <w:br/>
              <w:t xml:space="preserve">участника  </w:t>
              <w:br/>
              <w:t xml:space="preserve">конкурс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>ознакомлении с</w:t>
              <w:br/>
              <w:t xml:space="preserve">информацией о </w:t>
              <w:br/>
              <w:t xml:space="preserve">дате и месте </w:t>
              <w:br/>
              <w:t xml:space="preserve">проведения  </w:t>
              <w:br/>
              <w:t xml:space="preserve">второго этапа </w:t>
              <w:br/>
              <w:t xml:space="preserve">конкурс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 </w:t>
              <w:br/>
              <w:t xml:space="preserve">с результатами </w:t>
              <w:br/>
              <w:t xml:space="preserve">конкурс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ое агентство по энергетике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Федеральном агентстве по 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