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туриз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2566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, на замещение которой проводится конкурс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участника  </w:t>
              <w:br/>
              <w:t xml:space="preserve">конкурс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</w:t>
              <w:br/>
              <w:t xml:space="preserve">ознакомлении с  </w:t>
              <w:br/>
              <w:t>информацией о дате</w:t>
              <w:br/>
              <w:t>и месте проведения</w:t>
              <w:br/>
              <w:t xml:space="preserve">второго этапа   </w:t>
              <w:br/>
              <w:t xml:space="preserve">конкурс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знакомлении </w:t>
              <w:br/>
              <w:t xml:space="preserve">с      </w:t>
              <w:br/>
              <w:t xml:space="preserve">результатами </w:t>
              <w:br/>
              <w:t xml:space="preserve">конкурс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ое агентство по туризму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в Федеральном агентстве по ту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