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частников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2566"/>
        <w:gridCol w:w="1484"/>
        <w:gridCol w:w="1890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, на замещение которой проводится конкурс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участника  </w:t>
              <w:br/>
              <w:t xml:space="preserve">конкурс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  <w:br/>
              <w:t xml:space="preserve">заявления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 </w:t>
              <w:br/>
              <w:t xml:space="preserve">ознакомлении с  </w:t>
              <w:br/>
              <w:t>информацией о дате</w:t>
              <w:br/>
              <w:t>и месте проведения</w:t>
              <w:br/>
              <w:t xml:space="preserve">второго этапа  </w:t>
              <w:br/>
              <w:t xml:space="preserve">конкурс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ознакомлении </w:t>
              <w:br/>
              <w:t xml:space="preserve">с      </w:t>
              <w:br/>
              <w:t xml:space="preserve">результатами </w:t>
              <w:br/>
              <w:t xml:space="preserve">конкурс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38</Characters>
  <CharactersWithSpaces>5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частников конкурса на замещение вакантной должности государственной гражданской службы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