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проведения конкурс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замещение вакантной долж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гражданской службы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ключающей порядок и сро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ы конкурсной коми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оведению конкурсов на замещ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акантных должностей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ой службы в Министерст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нергетики 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й Приказом Минэнерго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 августа 2008 г. N 3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участников конкурс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350"/>
        <w:gridCol w:w="1620"/>
        <w:gridCol w:w="3105"/>
        <w:gridCol w:w="1484"/>
        <w:gridCol w:w="1890"/>
      </w:tblGrid>
      <w:tr>
        <w:trPr>
          <w:trHeight w:val="240" w:hRule="atLeast"/>
          <w:cantSplit w:val="true"/>
        </w:trPr>
        <w:tc>
          <w:tcPr>
            <w:tcW w:w="99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олжности, на замещение которой проводится конкурс  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</w:t>
              <w:br/>
              <w:t xml:space="preserve">имя,   </w:t>
              <w:br/>
              <w:t xml:space="preserve">отчество </w:t>
              <w:br/>
              <w:t>участника</w:t>
              <w:br/>
              <w:t xml:space="preserve">конкурса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регистрации</w:t>
              <w:br/>
              <w:t xml:space="preserve">заявления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б      </w:t>
              <w:br/>
              <w:t xml:space="preserve">ознакомлении с    </w:t>
              <w:br/>
              <w:t xml:space="preserve">информацией о дате и </w:t>
              <w:br/>
              <w:t xml:space="preserve">месте проведения   </w:t>
              <w:br/>
              <w:t>второго этапа конкурса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ультаты</w:t>
              <w:br/>
              <w:t xml:space="preserve">конкурса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б </w:t>
              <w:br/>
              <w:t xml:space="preserve">ознакомлении </w:t>
              <w:br/>
              <w:t xml:space="preserve">с      </w:t>
              <w:br/>
              <w:t>результатами</w:t>
              <w:br/>
              <w:t xml:space="preserve">конкурса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9</Words>
  <Characters>801</Characters>
  <CharactersWithSpaces>6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0:00Z</dcterms:created>
  <dc:creator>Министерство энергетики Российской Федерации</dc:creator>
  <dc:description/>
  <dc:language>en-US</dc:language>
  <cp:lastModifiedBy/>
  <dcterms:modified xsi:type="dcterms:W3CDTF">2011-10-30T07:40:00Z</dcterms:modified>
  <cp:revision>2</cp:revision>
  <dc:subject>Журнал</dc:subject>
  <dc:title>Журнал учета участников конкурса на замещение вакантной должности государственной гражданской службы в Министерстве энергетики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