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Солнцево в г. Москве от 19.05.2009 N 55/06, утвердившее Положение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Солнцево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619"/>
        <w:gridCol w:w="1890"/>
        <w:gridCol w:w="1621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, на включение в кадровый резерв которой проводится</w:t>
              <w:br/>
              <w:t xml:space="preserve">конкурс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  <w:br/>
              <w:t xml:space="preserve">участника      </w:t>
              <w:br/>
              <w:t xml:space="preserve">конкурс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заявл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  <w:br/>
              <w:t>с информацией</w:t>
              <w:br/>
              <w:t xml:space="preserve">о дате и     </w:t>
              <w:br/>
              <w:t xml:space="preserve">месте        </w:t>
              <w:br/>
              <w:t xml:space="preserve">проведения   </w:t>
              <w:br/>
              <w:t>второго этапа</w:t>
              <w:br/>
              <w:t xml:space="preserve">конкурс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конкурс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>ознакомлении с</w:t>
              <w:br/>
              <w:t xml:space="preserve">результатами  </w:t>
              <w:br/>
              <w:t xml:space="preserve">конкур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униципальное Собрание внутригородского муниципального образования Солнцево в г. Москве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участников конкурса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Солнцев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