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Ново-Переделкино в г. Москве от 10.06.2009 N 53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Ново-Передел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3240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, на включение в кадровый резерв которой проводится</w:t>
              <w:br/>
              <w:t xml:space="preserve">конкурс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>участника</w:t>
              <w:br/>
              <w:t xml:space="preserve">конк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заявлени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ознакомлении</w:t>
              <w:br/>
              <w:t xml:space="preserve">с информацией о дате и </w:t>
              <w:br/>
              <w:t xml:space="preserve">месте проведения       </w:t>
              <w:br/>
              <w:t xml:space="preserve">второго этапа конкурс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>ознакомлении</w:t>
              <w:br/>
              <w:t xml:space="preserve">с           </w:t>
              <w:br/>
              <w:t>результатами</w:t>
              <w:br/>
              <w:t xml:space="preserve">конкур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униципальное Собрание внутригородского муниципального образования Ново-Переделкино в г. Москве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участников конкурса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Ново-Переделкин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