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Управления государственной и муниципальной службы МО от 27.12.2006 N 89-р, в котором приведена данная форма, вступило в силу с 1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ПРАВЛЕНИИ 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_________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полное наименование должности, на замещение которой проводится конкур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───────────────┬────────────┬───────────────────────┬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Фамилия, имя,      │Дата        │Отметка                │Результаты│Отмет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отчество участника │регистрации │об ознакомлении        │конкурса  │об ознаком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курса           │заявления   │с информацией о дате   │          │с результат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│            │</w:t>
      </w:r>
      <w:r>
        <w:rPr>
          <w:sz w:val="16"/>
          <w:szCs w:val="16"/>
        </w:rPr>
        <w:t>и месте проведения     │          │конкур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│            │</w:t>
      </w:r>
      <w:r>
        <w:rPr>
          <w:sz w:val="16"/>
          <w:szCs w:val="16"/>
        </w:rPr>
        <w:t>второго этапа конкурса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┼────────────┼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2         │      3     │           4           │     5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┴────────────┴────────────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Московской области в Управлении государственной и муниципальной служб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