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участников ВЭ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С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9 г.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1999 N 1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НЕШНЕЭКОНОМ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СЕВЕР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890"/>
        <w:gridCol w:w="1890"/>
        <w:gridCol w:w="1080"/>
        <w:gridCol w:w="1349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участника ВЭ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</w:t>
              <w:br/>
              <w:t>участника ВЭ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пекто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8</Characters>
  <CharactersWithSpaces>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