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го центра (учебного пунк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ЕТА УЧЕБНЫХ ЗАН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 учебной группы, категория слуш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личество часов: по план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ктическ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о занятий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кончание занятий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едения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чатается на обороте облож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Журнал ведется в каждой учебной групп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ля   каждого  предмета  обучения  отводится  необход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тра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сещаемость отмеч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сутствовал по неизвестной причине - "н.п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яд - "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олен - "б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вольнение - "у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пуск - "о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и  отчислении  обучаемого  напротив  его фамилии пиш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был", указывается номер при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се  записи  в  журнале  производятся  четко  и аккурат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илами (пастой) синего или фиолетового ц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По  окончании  обучения  преподаватель,  закрепленный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ой, подводит итоги учебы и сопоставляет количество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ых часов с пл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ГЛА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06"/>
        <w:gridCol w:w="2430"/>
        <w:gridCol w:w="2429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\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левой стороне разворот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6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4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</w:t>
              <w:br/>
              <w:t xml:space="preserve">инициалы </w:t>
              <w:br/>
              <w:t xml:space="preserve">слушателя </w:t>
            </w:r>
          </w:p>
        </w:tc>
        <w:tc>
          <w:tcPr>
            <w:tcW w:w="48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яти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прав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889"/>
        <w:gridCol w:w="2025"/>
        <w:gridCol w:w="1891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учебных  </w:t>
              <w:br/>
              <w:t>часов, вид</w:t>
              <w:br/>
              <w:t xml:space="preserve">занятий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  </w:t>
              <w:br/>
              <w:t xml:space="preserve">наименование </w:t>
              <w:br/>
              <w:t xml:space="preserve">темы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на  </w:t>
              <w:br/>
              <w:t>самоподготовку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,  </w:t>
              <w:br/>
              <w:t xml:space="preserve">подпись   </w:t>
              <w:br/>
              <w:t>преподав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АЯ ПОДГОТО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2565"/>
        <w:gridCol w:w="1620"/>
        <w:gridCol w:w="162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групп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 инициалы</w:t>
              <w:br/>
              <w:t xml:space="preserve">слушателе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ую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месяц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зультаты проверки правильности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журнала и накопляемости оцен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969"/>
        <w:gridCol w:w="4591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 и что сделано по устранению</w:t>
              <w:br/>
              <w:t xml:space="preserve">недостатк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 левой стороне в конц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щие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1485"/>
        <w:gridCol w:w="2294"/>
        <w:gridCol w:w="202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ани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 прав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лушател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349"/>
        <w:gridCol w:w="1216"/>
        <w:gridCol w:w="2159"/>
        <w:gridCol w:w="1080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е </w:t>
              <w:br/>
              <w:t>полож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работы в  </w:t>
              <w:br/>
              <w:t>учреждении,</w:t>
              <w:br/>
              <w:t xml:space="preserve">органе УИ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-  </w:t>
              <w:br/>
              <w:t>альность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  </w:t>
              <w:br/>
              <w:t>учреждение УИС,</w:t>
              <w:br/>
              <w:t xml:space="preserve">откуда прибыл </w:t>
              <w:br/>
              <w:t xml:space="preserve">на учеб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юстиции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чебных занятий учебного центра (учебного пункта) территориального орган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