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личности моряка, сроки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истек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5"/>
        <w:gridCol w:w="2295"/>
        <w:gridCol w:w="2430"/>
        <w:gridCol w:w="2295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Л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срока действия </w:t>
              <w:br/>
              <w:t xml:space="preserve">УЛМ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  <w:br/>
              <w:t xml:space="preserve">владельца УЛМ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уничтожении УЛ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4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ранспор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достоверений личности моряка, сроки действия которых истекл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