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УГОЛОВНЫХ ДЕЛ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КАССАЦИОННОЕ РАССМОТР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079"/>
        <w:gridCol w:w="1216"/>
        <w:gridCol w:w="1079"/>
        <w:gridCol w:w="945"/>
        <w:gridCol w:w="1081"/>
        <w:gridCol w:w="1215"/>
        <w:gridCol w:w="1214"/>
        <w:gridCol w:w="1215"/>
        <w:gridCol w:w="10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>денно-</w:t>
              <w:br/>
              <w:t xml:space="preserve">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УК РФ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уда I </w:t>
              <w:br/>
              <w:t>инстан-</w:t>
              <w:br/>
              <w:t xml:space="preserve">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-</w:t>
              <w:br/>
              <w:t xml:space="preserve">шения   </w:t>
              <w:br/>
              <w:t>(опреде-</w:t>
              <w:br/>
              <w:t xml:space="preserve">ления)  </w:t>
              <w:br/>
              <w:t xml:space="preserve">суда I  </w:t>
              <w:br/>
              <w:t xml:space="preserve">инстан- </w:t>
              <w:br/>
              <w:t xml:space="preserve">ци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ела в </w:t>
              <w:br/>
              <w:t xml:space="preserve">су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</w:t>
              <w:br/>
              <w:t>в суде</w:t>
              <w:br/>
              <w:t xml:space="preserve">I ин- </w:t>
              <w:br/>
              <w:t xml:space="preserve">стан- </w:t>
              <w:br/>
              <w:t xml:space="preserve">ц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</w:t>
              <w:br/>
              <w:t xml:space="preserve">в суде </w:t>
              <w:br/>
              <w:t xml:space="preserve">касса- </w:t>
              <w:br/>
              <w:t>ционной</w:t>
              <w:br/>
              <w:t>инстан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   </w:t>
              <w:br/>
              <w:t xml:space="preserve">касса-  </w:t>
              <w:br/>
              <w:t xml:space="preserve">ционной </w:t>
              <w:br/>
              <w:t xml:space="preserve">инстан- </w:t>
              <w:br/>
              <w:t xml:space="preserve">ци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ассмот-</w:t>
              <w:br/>
              <w:t xml:space="preserve">рения   </w:t>
              <w:br/>
              <w:t xml:space="preserve">дел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  </w:t>
              <w:br/>
              <w:t>рассмот-</w:t>
              <w:br/>
              <w:t xml:space="preserve">рения   </w:t>
              <w:br/>
              <w:t xml:space="preserve">д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дела в </w:t>
              <w:br/>
              <w:t xml:space="preserve">суд I  </w:t>
              <w:br/>
              <w:t>инстан-</w:t>
              <w:br/>
              <w:t xml:space="preserve">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головных дел, поступивших на кассационное рассмотрение.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