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0 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УГОЛОВНЫХ ДЕЛ, ПЕРЕДАННЫХ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ДЬЕ КАССАЦИОННОЙ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едется отдельно на каждого суд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811"/>
        <w:gridCol w:w="1080"/>
        <w:gridCol w:w="1215"/>
        <w:gridCol w:w="1214"/>
        <w:gridCol w:w="1215"/>
        <w:gridCol w:w="135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осужденно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>УК Р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 </w:t>
              <w:br/>
              <w:t xml:space="preserve">в суде </w:t>
              <w:br/>
              <w:t xml:space="preserve">касса- </w:t>
              <w:br/>
              <w:t>ционной</w:t>
              <w:br/>
              <w:t>инстан-</w:t>
              <w:br/>
              <w:t xml:space="preserve">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ередачи</w:t>
              <w:br/>
              <w:t xml:space="preserve">дела  </w:t>
              <w:br/>
              <w:t xml:space="preserve">судь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</w:t>
              <w:br/>
              <w:t xml:space="preserve">судьи о </w:t>
              <w:br/>
              <w:t xml:space="preserve">получе- </w:t>
              <w:br/>
              <w:t>нии дел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ассмот-</w:t>
              <w:br/>
              <w:t xml:space="preserve">рения   </w:t>
              <w:br/>
              <w:t xml:space="preserve">дел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-</w:t>
              <w:br/>
              <w:t xml:space="preserve">вращения </w:t>
              <w:br/>
              <w:t xml:space="preserve">дела в   </w:t>
              <w:br/>
              <w:t xml:space="preserve">отдел    </w:t>
              <w:br/>
              <w:t>обеспече-</w:t>
              <w:br/>
              <w:t>ния судо-</w:t>
              <w:br/>
              <w:t>производ-</w:t>
              <w:br/>
              <w:t xml:space="preserve">ства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2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головных дел, переданных на рассмотрение судье кассационной инстанции (ведется отдельно на каждого судью). Форма № 30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