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УГОЛОВНЫХ ДЕЛ, НАПРАВЛЕННЫХ НА КАСС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СМОТРЕНИЕ В ВЕРХОВНЫЙ СУД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1"/>
        <w:gridCol w:w="1214"/>
        <w:gridCol w:w="1215"/>
        <w:gridCol w:w="1216"/>
        <w:gridCol w:w="944"/>
        <w:gridCol w:w="1215"/>
        <w:gridCol w:w="1080"/>
        <w:gridCol w:w="1080"/>
        <w:gridCol w:w="107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касса- </w:t>
              <w:br/>
              <w:t>ционной</w:t>
              <w:br/>
              <w:t>жалобы/</w:t>
              <w:br/>
              <w:t xml:space="preserve">пред-  </w:t>
              <w:br/>
              <w:t>ставле-</w:t>
              <w:br/>
              <w:t xml:space="preserve">ни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лиц,     </w:t>
              <w:br/>
              <w:t xml:space="preserve">подавших </w:t>
              <w:br/>
              <w:t xml:space="preserve">жалобу,  </w:t>
              <w:br/>
              <w:t>представ-</w:t>
              <w:br/>
              <w:t xml:space="preserve">ление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судь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, </w:t>
              <w:br/>
              <w:t>по кото-</w:t>
              <w:br/>
              <w:t>рому по-</w:t>
              <w:br/>
              <w:t>дана жа-</w:t>
              <w:br/>
              <w:t xml:space="preserve">лоба/   </w:t>
              <w:br/>
              <w:t>предста-</w:t>
              <w:br/>
              <w:t xml:space="preserve">влени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осужден-</w:t>
              <w:br/>
              <w:t xml:space="preserve">ного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УК</w:t>
              <w:br/>
              <w:t xml:space="preserve">РФ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прав- </w:t>
              <w:br/>
              <w:t xml:space="preserve">ления   </w:t>
              <w:br/>
              <w:t xml:space="preserve">дела в  </w:t>
              <w:br/>
              <w:t xml:space="preserve">касса-  </w:t>
              <w:br/>
              <w:t xml:space="preserve">ционную </w:t>
              <w:br/>
              <w:t xml:space="preserve">инстан- </w:t>
              <w:br/>
              <w:t xml:space="preserve">цию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вра-</w:t>
              <w:br/>
              <w:t xml:space="preserve">щения  </w:t>
              <w:br/>
              <w:t xml:space="preserve">дела в </w:t>
              <w:br/>
              <w:t xml:space="preserve">су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рас-   </w:t>
              <w:br/>
              <w:t>смотре-</w:t>
              <w:br/>
              <w:t>ния де-</w:t>
              <w:br/>
              <w:t xml:space="preserve">л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головных дел, направленных на кассационное рассмотрение в верховный суд Российской Федерации. Форма №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