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1.06.2010 N 59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июня 2010 г. N 5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существляющих производство табачн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уничтожения неиспользованных, повре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не соответствующих требованиям к образ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ециальных ма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351"/>
        <w:gridCol w:w="2025"/>
        <w:gridCol w:w="809"/>
        <w:gridCol w:w="1216"/>
        <w:gridCol w:w="242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и номер  </w:t>
              <w:br/>
              <w:t xml:space="preserve">акта об  </w:t>
              <w:br/>
              <w:t>уничтожении</w:t>
              <w:br/>
              <w:t>специальных</w:t>
              <w:br/>
              <w:t xml:space="preserve">марок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и номер </w:t>
              <w:br/>
              <w:t>накладной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  </w:t>
              <w:br/>
              <w:t xml:space="preserve">подпись    </w:t>
              <w:br/>
              <w:t xml:space="preserve">материально  </w:t>
              <w:br/>
              <w:t>ответственного</w:t>
              <w:br/>
              <w:t xml:space="preserve">лица     </w:t>
              <w:br/>
              <w:t xml:space="preserve">производителя </w:t>
              <w:br/>
              <w:t xml:space="preserve">табачной   </w:t>
              <w:br/>
              <w:t xml:space="preserve">продукции  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ничтоженные специальные марки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3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финансов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уничтожения неиспользованных, поврежденных и не соответствующих требованиям к образцам специальных марок для маркировки табачн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