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алкогольрегулирования от 24.06.2010 N 42н, в котором приведена данная форма, вступил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марок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чтожения неиспользова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врежденных и не соответству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м требованиям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марок организаци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ей произво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продук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улированию алкогольного ры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10 г. N 42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уничтожения неиспользованных, поврежд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е соответствующих установленным требовани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х специальных мар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4"/>
        <w:gridCol w:w="1080"/>
        <w:gridCol w:w="1215"/>
        <w:gridCol w:w="2025"/>
        <w:gridCol w:w="256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 номер </w:t>
              <w:br/>
              <w:t>накладно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 номер </w:t>
              <w:br/>
              <w:t xml:space="preserve">акта  </w:t>
            </w:r>
          </w:p>
        </w:tc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 </w:t>
              <w:br/>
              <w:t xml:space="preserve">"Алкогольная продукция свыше 25%" до 0,1 л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N по N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    </w:t>
              <w:br/>
              <w:t xml:space="preserve">нанесенными    </w:t>
              <w:br/>
              <w:t xml:space="preserve">сведениями об   </w:t>
              <w:br/>
              <w:t xml:space="preserve">алкогольной    </w:t>
              <w:br/>
              <w:t xml:space="preserve">продукции (штук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4"/>
        <w:gridCol w:w="1080"/>
        <w:gridCol w:w="1215"/>
        <w:gridCol w:w="2025"/>
        <w:gridCol w:w="256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 номер </w:t>
              <w:br/>
              <w:t>накладно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 номер </w:t>
              <w:br/>
              <w:t xml:space="preserve">акта  </w:t>
            </w:r>
          </w:p>
        </w:tc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 </w:t>
              <w:br/>
              <w:t xml:space="preserve">"Алкогольная продукция свыше 25%" до 0,25 л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N по N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    </w:t>
              <w:br/>
              <w:t xml:space="preserve">нанесенными    </w:t>
              <w:br/>
              <w:t xml:space="preserve">сведениями об   </w:t>
              <w:br/>
              <w:t xml:space="preserve">алкогольной    </w:t>
              <w:br/>
              <w:t xml:space="preserve">продукции (штук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4"/>
        <w:gridCol w:w="1080"/>
        <w:gridCol w:w="1215"/>
        <w:gridCol w:w="2025"/>
        <w:gridCol w:w="256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 номер </w:t>
              <w:br/>
              <w:t>накладно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 номер </w:t>
              <w:br/>
              <w:t xml:space="preserve">акта  </w:t>
            </w:r>
          </w:p>
        </w:tc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 </w:t>
              <w:br/>
              <w:t xml:space="preserve">"Алкогольная продукция свыше 25%" до 0,5 л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N по N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    </w:t>
              <w:br/>
              <w:t xml:space="preserve">нанесенными    </w:t>
              <w:br/>
              <w:t xml:space="preserve">сведениями об   </w:t>
              <w:br/>
              <w:t xml:space="preserve">алкогольной    </w:t>
              <w:br/>
              <w:t xml:space="preserve">продукции (штук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4"/>
        <w:gridCol w:w="1080"/>
        <w:gridCol w:w="1215"/>
        <w:gridCol w:w="2025"/>
        <w:gridCol w:w="256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 номер </w:t>
              <w:br/>
              <w:t>накладно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 номер </w:t>
              <w:br/>
              <w:t xml:space="preserve">акта  </w:t>
            </w:r>
          </w:p>
        </w:tc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с    </w:t>
              <w:br/>
              <w:t xml:space="preserve">надписью "Алкогольная продукция          </w:t>
              <w:br/>
              <w:t xml:space="preserve">свыше 25%" до 0,75 л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N по N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    </w:t>
              <w:br/>
              <w:t xml:space="preserve">нанесенными    </w:t>
              <w:br/>
              <w:t xml:space="preserve">сведениями об   </w:t>
              <w:br/>
              <w:t xml:space="preserve">алкогольной    </w:t>
              <w:br/>
              <w:t xml:space="preserve">продукции (штук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4"/>
        <w:gridCol w:w="1080"/>
        <w:gridCol w:w="1215"/>
        <w:gridCol w:w="2025"/>
        <w:gridCol w:w="256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 номер </w:t>
              <w:br/>
              <w:t>накладно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 номер </w:t>
              <w:br/>
              <w:t xml:space="preserve">акта  </w:t>
            </w:r>
          </w:p>
        </w:tc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 </w:t>
              <w:br/>
              <w:t xml:space="preserve">"Алкогольная продукция свыше 25%" до 1 л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N по N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    </w:t>
              <w:br/>
              <w:t xml:space="preserve">нанесенными    </w:t>
              <w:br/>
              <w:t xml:space="preserve">сведениями об   </w:t>
              <w:br/>
              <w:t xml:space="preserve">алкогольной    </w:t>
              <w:br/>
              <w:t xml:space="preserve">продукции (штук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4"/>
        <w:gridCol w:w="1080"/>
        <w:gridCol w:w="1215"/>
        <w:gridCol w:w="2025"/>
        <w:gridCol w:w="256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 номер </w:t>
              <w:br/>
              <w:t>накладно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 номер </w:t>
              <w:br/>
              <w:t xml:space="preserve">акта  </w:t>
            </w:r>
          </w:p>
        </w:tc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 </w:t>
              <w:br/>
              <w:t xml:space="preserve">"Алкогольная продукция свыше 25%" свыше 1 л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N по N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    </w:t>
              <w:br/>
              <w:t xml:space="preserve">нанесенными    </w:t>
              <w:br/>
              <w:t xml:space="preserve">сведениями об   </w:t>
              <w:br/>
              <w:t xml:space="preserve">алкогольной    </w:t>
              <w:br/>
              <w:t xml:space="preserve">продукции (штук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4"/>
        <w:gridCol w:w="1080"/>
        <w:gridCol w:w="1215"/>
        <w:gridCol w:w="2025"/>
        <w:gridCol w:w="256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 номер </w:t>
              <w:br/>
              <w:t>накладно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 номер </w:t>
              <w:br/>
              <w:t xml:space="preserve">акта  </w:t>
            </w:r>
          </w:p>
        </w:tc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 </w:t>
              <w:br/>
              <w:t xml:space="preserve">"Алкогольная продукция свыше 9 до 25%"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N по N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    </w:t>
              <w:br/>
              <w:t xml:space="preserve">нанесенными    </w:t>
              <w:br/>
              <w:t xml:space="preserve">сведениями об   </w:t>
              <w:br/>
              <w:t xml:space="preserve">алкогольной    </w:t>
              <w:br/>
              <w:t xml:space="preserve">продукции (штук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4"/>
        <w:gridCol w:w="1080"/>
        <w:gridCol w:w="1215"/>
        <w:gridCol w:w="2025"/>
        <w:gridCol w:w="256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 номер </w:t>
              <w:br/>
              <w:t>накладно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 номер </w:t>
              <w:br/>
              <w:t xml:space="preserve">акта  </w:t>
            </w:r>
          </w:p>
        </w:tc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          </w:t>
              <w:br/>
              <w:t xml:space="preserve">с надписью "Вина"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N по N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    </w:t>
              <w:br/>
              <w:t xml:space="preserve">нанесенными    </w:t>
              <w:br/>
              <w:t xml:space="preserve">сведениями об   </w:t>
              <w:br/>
              <w:t xml:space="preserve">алкогольной    </w:t>
              <w:br/>
              <w:t xml:space="preserve">продукции (штук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4"/>
        <w:gridCol w:w="1080"/>
        <w:gridCol w:w="1215"/>
        <w:gridCol w:w="2025"/>
        <w:gridCol w:w="256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 номер </w:t>
              <w:br/>
              <w:t>накладно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 номер </w:t>
              <w:br/>
              <w:t xml:space="preserve">акта  </w:t>
            </w:r>
          </w:p>
        </w:tc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 </w:t>
              <w:br/>
              <w:t xml:space="preserve">"Вина шампанские и игристые"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N по N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  <w:br/>
              <w:t xml:space="preserve">(штук)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    </w:t>
              <w:br/>
              <w:t xml:space="preserve">нанесенными    </w:t>
              <w:br/>
              <w:t xml:space="preserve">сведениями об   </w:t>
              <w:br/>
              <w:t xml:space="preserve">алкогольной    </w:t>
              <w:br/>
              <w:t xml:space="preserve">продукции (штук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4"/>
        <w:gridCol w:w="1080"/>
        <w:gridCol w:w="1215"/>
        <w:gridCol w:w="2025"/>
        <w:gridCol w:w="256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 номер </w:t>
              <w:br/>
              <w:t>накладной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и номер </w:t>
              <w:br/>
              <w:t xml:space="preserve">акта  </w:t>
            </w:r>
          </w:p>
        </w:tc>
        <w:tc>
          <w:tcPr>
            <w:tcW w:w="6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е специальные марки с надписью     </w:t>
              <w:br/>
              <w:t xml:space="preserve">"Вина натуральные"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N по N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    </w:t>
              <w:br/>
              <w:t xml:space="preserve">нанесенными    </w:t>
              <w:br/>
              <w:t xml:space="preserve">сведениями об   </w:t>
              <w:br/>
              <w:t xml:space="preserve">алкогольной    </w:t>
              <w:br/>
              <w:t xml:space="preserve">продукции (штук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85</Characters>
  <CharactersWithSpaces>29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Федеральная служба по регулированию алкогольного рынка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уничтожения неиспользованных, поврежденных и не соответствующих установленным требованиям федеральных специальных ма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