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головно-исполнительная инспекция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а условно ос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кончен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вая страница журн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25"/>
        <w:gridCol w:w="2294"/>
        <w:gridCol w:w="2025"/>
        <w:gridCol w:w="270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ановки </w:t>
              <w:br/>
              <w:t>осужденного</w:t>
              <w:br/>
              <w:t xml:space="preserve">на учет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,</w:t>
              <w:br/>
              <w:t xml:space="preserve">дата рождения </w:t>
              <w:br/>
              <w:t xml:space="preserve">осужденног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жительства</w:t>
              <w:br/>
              <w:t xml:space="preserve">(регистрации)  </w:t>
              <w:br/>
              <w:t>и работы (учебы)</w:t>
              <w:br/>
              <w:t xml:space="preserve">осужденног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несения</w:t>
              <w:br/>
              <w:t xml:space="preserve">и вступления </w:t>
              <w:br/>
              <w:t xml:space="preserve">приговора в  </w:t>
              <w:br/>
              <w:t>законную силу,</w:t>
              <w:br/>
              <w:t xml:space="preserve">наименование </w:t>
              <w:br/>
              <w:t xml:space="preserve">суд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Уголовного </w:t>
              <w:br/>
              <w:t>кодекса Российской</w:t>
              <w:br/>
              <w:t xml:space="preserve">Федерации, срок,  </w:t>
              <w:br/>
              <w:t xml:space="preserve">вид наказания   </w:t>
              <w:br/>
              <w:t xml:space="preserve">и период      </w:t>
              <w:br/>
              <w:t xml:space="preserve">испытательного   </w:t>
              <w:br/>
              <w:t xml:space="preserve">срок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торая страница журн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1621"/>
        <w:gridCol w:w="1889"/>
        <w:gridCol w:w="1891"/>
        <w:gridCol w:w="1619"/>
        <w:gridCol w:w="1485"/>
      </w:tblGrid>
      <w:tr>
        <w:trPr>
          <w:trHeight w:val="15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течения </w:t>
              <w:br/>
              <w:t xml:space="preserve">испытательного </w:t>
              <w:br/>
              <w:t>срока. Когда, на</w:t>
              <w:br/>
              <w:t xml:space="preserve">какой период  </w:t>
              <w:br/>
              <w:t xml:space="preserve">продлен     </w:t>
              <w:br/>
              <w:t xml:space="preserve">испытательный  </w:t>
              <w:br/>
              <w:t xml:space="preserve">срок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нности, </w:t>
              <w:br/>
              <w:t xml:space="preserve">возложенные  </w:t>
              <w:br/>
              <w:t>на осужденного</w:t>
              <w:br/>
              <w:t xml:space="preserve">приговором  </w:t>
              <w:br/>
              <w:t xml:space="preserve">суд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и  </w:t>
              <w:br/>
              <w:t xml:space="preserve">какие   </w:t>
              <w:br/>
              <w:t xml:space="preserve">изменения </w:t>
              <w:br/>
              <w:t xml:space="preserve">внесены  </w:t>
              <w:br/>
              <w:t xml:space="preserve">судом в  </w:t>
              <w:br/>
              <w:t>обязанности</w:t>
              <w:br/>
              <w:t>осужденно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равления </w:t>
              <w:br/>
              <w:t xml:space="preserve">в суд    </w:t>
              <w:br/>
              <w:t>представления</w:t>
              <w:br/>
              <w:t xml:space="preserve">об отмене  </w:t>
              <w:br/>
              <w:t xml:space="preserve">условного  </w:t>
              <w:br/>
              <w:t xml:space="preserve">осуждения  </w:t>
              <w:br/>
              <w:t xml:space="preserve">и снятии   </w:t>
              <w:br/>
              <w:t>с осужденного</w:t>
              <w:br/>
              <w:t xml:space="preserve">судимост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равления </w:t>
              <w:br/>
              <w:t xml:space="preserve">в суд    </w:t>
              <w:br/>
              <w:t>представления</w:t>
              <w:br/>
              <w:t xml:space="preserve">об отмене  </w:t>
              <w:br/>
              <w:t xml:space="preserve">условного  </w:t>
              <w:br/>
              <w:t xml:space="preserve">осуждения и </w:t>
              <w:br/>
              <w:t xml:space="preserve">исполнении  </w:t>
              <w:br/>
              <w:t xml:space="preserve">наказания,  </w:t>
              <w:br/>
              <w:t xml:space="preserve">назначенного </w:t>
              <w:br/>
              <w:t xml:space="preserve">приговором  </w:t>
              <w:br/>
              <w:t xml:space="preserve">суд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основание </w:t>
              <w:br/>
              <w:t xml:space="preserve">снятия   </w:t>
              <w:br/>
              <w:t>осужденного</w:t>
              <w:br/>
              <w:t xml:space="preserve">с уче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юстиции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словно осужденны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