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УСТАНОВКИ - СНЯТИЯ ЗАГЛУШ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хе _____________________________ НГДУ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755"/>
        <w:gridCol w:w="1215"/>
        <w:gridCol w:w="1484"/>
        <w:gridCol w:w="675"/>
        <w:gridCol w:w="1215"/>
        <w:gridCol w:w="1485"/>
        <w:gridCol w:w="67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ста-</w:t>
              <w:br/>
              <w:t>новки</w:t>
              <w:br/>
              <w:t xml:space="preserve">заг- </w:t>
              <w:br/>
              <w:t>луш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чное место</w:t>
              <w:br/>
              <w:t xml:space="preserve">установки  </w:t>
              <w:br/>
              <w:t xml:space="preserve">заглушки на </w:t>
              <w:br/>
              <w:t>трубопроводе</w:t>
              <w:br/>
              <w:t xml:space="preserve">(номер по  </w:t>
              <w:br/>
              <w:t xml:space="preserve">схеме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артии </w:t>
              <w:br/>
              <w:t>заглушки</w:t>
              <w:br/>
              <w:t xml:space="preserve">РУ, Д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.    </w:t>
              <w:br/>
              <w:t>лица, дав-</w:t>
              <w:br/>
              <w:t xml:space="preserve">шего ука- </w:t>
              <w:br/>
              <w:t xml:space="preserve">зание на  </w:t>
              <w:br/>
              <w:t xml:space="preserve">установку </w:t>
              <w:br/>
              <w:t xml:space="preserve">заглуш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>заглуш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.  </w:t>
              <w:br/>
              <w:t xml:space="preserve">лица,   </w:t>
              <w:br/>
              <w:t xml:space="preserve">давшего  </w:t>
              <w:br/>
              <w:t xml:space="preserve">указание </w:t>
              <w:br/>
              <w:t xml:space="preserve">на снятие </w:t>
              <w:br/>
              <w:t xml:space="preserve">заглуш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4</Characters>
  <CharactersWithSpaces>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становки — снятия заглушек на нефтепромысловом трубопроводе для транспорта нефти, газа и попутно добываемой пластовой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