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СТНЫХ ОБРАЩЕНИЙ ГРАЖДАН, ПОСТУПИВШИХ ПО ТЕЛЕФ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А ЛИЧНОМ ПРИЕМЕ В ТЕРРИТОРИАЛЬНОМ ОТДЕЛЕ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620"/>
        <w:gridCol w:w="1486"/>
        <w:gridCol w:w="1484"/>
        <w:gridCol w:w="1485"/>
        <w:gridCol w:w="175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>отчество, адрес,</w:t>
              <w:br/>
              <w:t xml:space="preserve">N телефона      </w:t>
              <w:br/>
              <w:t xml:space="preserve">обратившегося   </w:t>
              <w:br/>
              <w:t xml:space="preserve">гражданин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и дата     </w:t>
              <w:br/>
              <w:t>поступления</w:t>
              <w:br/>
              <w:t xml:space="preserve">обращ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обращ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инял</w:t>
              <w:br/>
              <w:t>обращение,</w:t>
              <w:br/>
              <w:t xml:space="preserve">кому      </w:t>
              <w:br/>
              <w:t xml:space="preserve">доложен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</w:t>
              <w:br/>
              <w:t>начальника</w:t>
              <w:br/>
              <w:t xml:space="preserve">отдел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>о 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стных обращений граждан, поступивших по телефону или на личном приеме в территориальном отделе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