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аспорте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УТРАЧЕННЫХ ПАСПОРТОВ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215"/>
        <w:gridCol w:w="1486"/>
        <w:gridCol w:w="2294"/>
        <w:gridCol w:w="1351"/>
        <w:gridCol w:w="1214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 xml:space="preserve">и номер </w:t>
              <w:br/>
              <w:t>паспорта</w:t>
              <w:br/>
              <w:t xml:space="preserve">моря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>владель-</w:t>
              <w:br/>
              <w:t xml:space="preserve">ца пас- </w:t>
              <w:br/>
              <w:t xml:space="preserve">порт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название  </w:t>
              <w:br/>
              <w:t>судна, су-</w:t>
              <w:br/>
              <w:t xml:space="preserve">довладе-  </w:t>
              <w:br/>
              <w:t xml:space="preserve">лец  (ор- </w:t>
              <w:br/>
              <w:t xml:space="preserve">ганизация </w:t>
              <w:br/>
              <w:t>по найму и</w:t>
              <w:br/>
              <w:t xml:space="preserve">трудоуст- </w:t>
              <w:br/>
              <w:t xml:space="preserve">ройству,  </w:t>
              <w:br/>
              <w:t xml:space="preserve">письмен-  </w:t>
              <w:br/>
              <w:t xml:space="preserve">ное заяв- </w:t>
              <w:br/>
              <w:t xml:space="preserve">ление)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место   </w:t>
              <w:br/>
              <w:t>и обстоятельства</w:t>
              <w:br/>
              <w:t xml:space="preserve">утраты паспорта </w:t>
              <w:br/>
              <w:t xml:space="preserve">моряка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</w:t>
              <w:br/>
              <w:t xml:space="preserve">выдаче   </w:t>
              <w:br/>
              <w:t xml:space="preserve">паспорта </w:t>
              <w:br/>
              <w:t xml:space="preserve">взамен   </w:t>
              <w:br/>
              <w:t xml:space="preserve">утрачен- </w:t>
              <w:br/>
              <w:t xml:space="preserve">ного,    </w:t>
              <w:br/>
              <w:t xml:space="preserve">серия и  </w:t>
              <w:br/>
              <w:t>номер но-</w:t>
              <w:br/>
              <w:t>вого пас-</w:t>
              <w:br/>
              <w:t>порта мо-</w:t>
              <w:br/>
              <w:t xml:space="preserve">ряк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 </w:t>
              <w:br/>
              <w:t xml:space="preserve">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1</Characters>
  <CharactersWithSpaces>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транспорта Российской Федерации~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траченных паспортов моряка. Форма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