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раченных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0"/>
        <w:gridCol w:w="1621"/>
        <w:gridCol w:w="1350"/>
        <w:gridCol w:w="2024"/>
        <w:gridCol w:w="175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утраченного</w:t>
              <w:br/>
              <w:t xml:space="preserve">УЛ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и </w:t>
              <w:br/>
              <w:t xml:space="preserve">дата   </w:t>
              <w:br/>
              <w:t>истечения</w:t>
              <w:br/>
              <w:t xml:space="preserve">срока  </w:t>
              <w:br/>
              <w:t xml:space="preserve">действия </w:t>
              <w:br/>
              <w:t xml:space="preserve">УЛМ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,</w:t>
              <w:br/>
              <w:t xml:space="preserve">выдавшее  </w:t>
              <w:br/>
              <w:t xml:space="preserve">УЛ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владельца</w:t>
              <w:br/>
              <w:t xml:space="preserve">УЛМ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и </w:t>
              <w:br/>
              <w:t>обстоятельства</w:t>
              <w:br/>
              <w:t xml:space="preserve">утраты УЛ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выдаче    </w:t>
              <w:br/>
              <w:t xml:space="preserve">УЛМ взамен  </w:t>
              <w:br/>
              <w:t>утраченного,</w:t>
              <w:br/>
              <w:t xml:space="preserve">N      </w:t>
              <w:br/>
              <w:t xml:space="preserve">выданного  </w:t>
              <w:br/>
              <w:t xml:space="preserve">УЛМ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транспорта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траченных удостоверений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