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служащего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ВЕДОМ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АХ ОБРАЩЕНИЯ В ЦЕЛЯХ СКЛОН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701"/>
        <w:gridCol w:w="35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</w:t>
              <w:br/>
              <w:t xml:space="preserve">(N, дата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</w:t>
              <w:br/>
              <w:t xml:space="preserve">лица, подавшего    </w:t>
              <w:br/>
              <w:t xml:space="preserve">уведомление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ведомлений о фактах обращения в целях склонения муниципального служащего администрации Серпуховского муниципального район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