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постановке иностр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и лиц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миграционный у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УВЕДОМЛЕНИЙ О ПРИБЫ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755"/>
        <w:gridCol w:w="2294"/>
        <w:gridCol w:w="1350"/>
        <w:gridCol w:w="162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(если  </w:t>
              <w:br/>
              <w:t xml:space="preserve">имеется)     </w:t>
              <w:br/>
              <w:t xml:space="preserve">иностранного   </w:t>
              <w:br/>
              <w:t xml:space="preserve">гражданин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пребывания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(если </w:t>
              <w:br/>
              <w:t xml:space="preserve">имеется)    </w:t>
              <w:br/>
              <w:t xml:space="preserve">принимающей   </w:t>
              <w:br/>
              <w:t xml:space="preserve">стороны &lt;1&gt;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</w:t>
              <w:br/>
              <w:t xml:space="preserve">замето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снятии с  </w:t>
              <w:br/>
              <w:t xml:space="preserve">учет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Если принимающей стороной является юридическое лицо, то указываются Ф.И.О.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ю о прибытии присваивается тот же порядковый номер, под которым оно зафиксировано в государственной информационной системе миграционн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годно с 1 января нумерация заявлений начинается с еди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должен быть прошнурован, пронумерован, скреплен печатью и подписан сотрудником подразделения делопроизводства (секретариата, канцеляр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6</Characters>
  <CharactersWithSpaces>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Федеральная миграционная служба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уведомлений о прибытии иностранного гражданина или лица без гражданства в Российскую Федер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