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07 г. N 11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 формы по ОК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 учреждения по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         Форма N 305-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циального развития                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Министерств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чреждения)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12 февраля 2007 г. N 1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Журнал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ета в лечебно-профилак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ях формы N 148-1/у-88 "Рецептурный блан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рмы N 148-1/у-04 (л) "Рецепт", формы N 148-1/у-06 (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Рецепт", формы "Специальный рецептурный бланк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ркотическое средство и психотропное вещество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1350"/>
        <w:gridCol w:w="1081"/>
        <w:gridCol w:w="1079"/>
        <w:gridCol w:w="1081"/>
        <w:gridCol w:w="1485"/>
        <w:gridCol w:w="944"/>
        <w:gridCol w:w="1081"/>
        <w:gridCol w:w="945"/>
        <w:gridCol w:w="1349"/>
        <w:gridCol w:w="1216"/>
        <w:gridCol w:w="1214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               </w:t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и</w:t>
              <w:br/>
              <w:t xml:space="preserve">подпись </w:t>
              <w:br/>
              <w:t>ответст-</w:t>
              <w:br/>
              <w:t xml:space="preserve">венного </w:t>
              <w:br/>
              <w:t>работни-</w:t>
              <w:br/>
              <w:t xml:space="preserve">ка, вы- </w:t>
              <w:br/>
              <w:t xml:space="preserve">давшего </w:t>
              <w:br/>
              <w:t xml:space="preserve">рецеп-  </w:t>
              <w:br/>
              <w:t xml:space="preserve">турные  </w:t>
              <w:br/>
              <w:t xml:space="preserve">бланки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 xml:space="preserve">рации  </w:t>
              <w:br/>
              <w:t>приход-</w:t>
              <w:br/>
              <w:t xml:space="preserve">но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</w:t>
              <w:br/>
              <w:t xml:space="preserve">докумен- </w:t>
              <w:br/>
              <w:t xml:space="preserve">та, от   </w:t>
              <w:br/>
              <w:t>кого пос-</w:t>
              <w:br/>
              <w:t xml:space="preserve">тупил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</w:t>
              <w:br/>
              <w:t xml:space="preserve">коли-  </w:t>
              <w:br/>
              <w:t xml:space="preserve">чество </w:t>
              <w:br/>
              <w:t xml:space="preserve">посту- </w:t>
              <w:br/>
              <w:t xml:space="preserve">пивших </w:t>
              <w:br/>
              <w:t xml:space="preserve">рецеп- </w:t>
              <w:br/>
              <w:t xml:space="preserve">турных </w:t>
              <w:br/>
              <w:t>бланк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и и</w:t>
              <w:br/>
              <w:t xml:space="preserve">номера </w:t>
              <w:br/>
              <w:t xml:space="preserve">рецеп- </w:t>
              <w:br/>
              <w:t xml:space="preserve">турных </w:t>
              <w:br/>
              <w:t>бланко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бланков</w:t>
              <w:br/>
              <w:t xml:space="preserve">по се- </w:t>
              <w:br/>
              <w:t xml:space="preserve">рия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  </w:t>
              <w:br/>
              <w:t xml:space="preserve">подпись   </w:t>
              <w:br/>
              <w:t xml:space="preserve">ответст-  </w:t>
              <w:br/>
              <w:t xml:space="preserve">венного   </w:t>
              <w:br/>
              <w:t xml:space="preserve">медицинс- </w:t>
              <w:br/>
              <w:t>кого рабо-</w:t>
              <w:br/>
              <w:t>тника, по-</w:t>
              <w:br/>
              <w:t xml:space="preserve">лучившего </w:t>
              <w:br/>
              <w:t xml:space="preserve">рецептур- </w:t>
              <w:br/>
              <w:t>ные бланк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>рецеп-</w:t>
              <w:br/>
              <w:t>турных</w:t>
              <w:br/>
              <w:t xml:space="preserve">блан- </w:t>
              <w:br/>
              <w:t xml:space="preserve">ков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</w:t>
              <w:br/>
              <w:t xml:space="preserve">номер  </w:t>
              <w:br/>
              <w:t xml:space="preserve">рецеп- </w:t>
              <w:br/>
              <w:t>турного</w:t>
              <w:br/>
              <w:t xml:space="preserve">блан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выдан-</w:t>
              <w:br/>
              <w:t xml:space="preserve">ных   </w:t>
              <w:br/>
              <w:t>рецеп-</w:t>
              <w:br/>
              <w:t>турных</w:t>
              <w:br/>
              <w:t xml:space="preserve">блан- </w:t>
              <w:br/>
              <w:t xml:space="preserve">ков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ответст- </w:t>
              <w:br/>
              <w:t xml:space="preserve">венного  </w:t>
              <w:br/>
              <w:t>медицинс-</w:t>
              <w:br/>
              <w:t xml:space="preserve">кого ра- </w:t>
              <w:br/>
              <w:t xml:space="preserve">ботника, </w:t>
              <w:br/>
              <w:t xml:space="preserve">получив- </w:t>
              <w:br/>
              <w:t xml:space="preserve">шего ре- </w:t>
              <w:br/>
              <w:t>цептурные</w:t>
              <w:br/>
              <w:t xml:space="preserve">бланк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ответст-</w:t>
              <w:br/>
              <w:t xml:space="preserve">венного </w:t>
              <w:br/>
              <w:t>медицин-</w:t>
              <w:br/>
              <w:t xml:space="preserve">ского   </w:t>
              <w:br/>
              <w:t>работни-</w:t>
              <w:br/>
              <w:t xml:space="preserve">ка, по- </w:t>
              <w:br/>
              <w:t>лучивше-</w:t>
              <w:br/>
              <w:t>го реце-</w:t>
              <w:br/>
              <w:t xml:space="preserve">птурные </w:t>
              <w:br/>
              <w:t xml:space="preserve">бланки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Журнал должен быть пронумерован, прошнурован и скреплен подписью руководителя и печатью лечебно-профилактического учреж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(замест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я)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.Н.ХАРИЧК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2.02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6</Characters>
  <CharactersWithSpaces>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 лечебно-профилактических учреждениях формы № 148-1/у-88 «Рецептурный бланк», формы № 148-1/у-04 (л) «Рецепт», формы № 148-1/у-06 (л) «Рецепт», формы «Специальный рецептурный бланк на наркотическое средство и психотропное вещество». Форма 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