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хранения, учета и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енных доказательств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тегории наркотическ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, их анало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курсоров, сильно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ядовитых веществ, а также инстр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рудования, находящихся под специ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м и используемых дл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готовления 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ещественных доказа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ихся к категории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веществ, их аналогов и прекурс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и ядовитых веществ, а также инстр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, находящихся под специальным контро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уемых для производства и изгот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945"/>
        <w:gridCol w:w="1214"/>
        <w:gridCol w:w="1080"/>
        <w:gridCol w:w="1486"/>
        <w:gridCol w:w="2159"/>
        <w:gridCol w:w="2296"/>
        <w:gridCol w:w="1889"/>
        <w:gridCol w:w="1486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ос-  </w:t>
              <w:br/>
              <w:t>тупле-</w:t>
              <w:br/>
              <w:t xml:space="preserve">н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вес, </w:t>
              <w:br/>
              <w:t>объе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б   </w:t>
              <w:br/>
              <w:t>упаков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фак-</w:t>
              <w:br/>
              <w:t xml:space="preserve">тического </w:t>
              <w:br/>
              <w:t>хранения и</w:t>
              <w:br/>
              <w:t xml:space="preserve">фамилия   </w:t>
              <w:br/>
              <w:t xml:space="preserve">ответст-  </w:t>
              <w:br/>
              <w:t xml:space="preserve">венного   </w:t>
              <w:br/>
              <w:t xml:space="preserve">лиц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для</w:t>
              <w:br/>
              <w:t xml:space="preserve">производства  </w:t>
              <w:br/>
              <w:t xml:space="preserve">следственных  </w:t>
              <w:br/>
              <w:t xml:space="preserve">или судебных  </w:t>
              <w:br/>
              <w:t xml:space="preserve">действий.   </w:t>
              <w:br/>
              <w:t xml:space="preserve">Отметка о   </w:t>
              <w:br/>
              <w:t xml:space="preserve">возвращ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передачи для  </w:t>
              <w:br/>
              <w:t>уничтожения или</w:t>
              <w:br/>
              <w:t xml:space="preserve">дальнейшего  </w:t>
              <w:br/>
              <w:t xml:space="preserve">использования, </w:t>
              <w:br/>
              <w:t xml:space="preserve">дата принятия </w:t>
              <w:br/>
              <w:t>соответствующего</w:t>
              <w:br/>
              <w:t xml:space="preserve">решения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и когда</w:t>
              <w:br/>
              <w:t>переданы для</w:t>
              <w:br/>
              <w:t xml:space="preserve">уничтожения </w:t>
              <w:br/>
              <w:t xml:space="preserve">или     </w:t>
              <w:br/>
              <w:t xml:space="preserve">дальнейшего </w:t>
              <w:br/>
              <w:t>использ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>проверки и</w:t>
              <w:br/>
              <w:t>результаты</w:t>
              <w:br/>
              <w:t xml:space="preserve">ее    </w:t>
              <w:br/>
              <w:t>провед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12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ещественных доказательств, относящихся к категории наркотических средств, психотропных веществ, их аналогов и прекурсоров, сильнодействующих и ядовитых веществ, а также инструментов и оборудования, находящихся под специальным контролем и и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