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вещественных дока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486"/>
        <w:gridCol w:w="2024"/>
        <w:gridCol w:w="1486"/>
        <w:gridCol w:w="1214"/>
        <w:gridCol w:w="121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ел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упления  </w:t>
              <w:br/>
              <w:t>веществен-</w:t>
              <w:br/>
              <w:t xml:space="preserve">ного      </w:t>
              <w:br/>
              <w:t xml:space="preserve">доказа-   </w:t>
              <w:br/>
              <w:t xml:space="preserve">тельств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 лицом  </w:t>
              <w:br/>
              <w:t>(организацией)</w:t>
              <w:br/>
              <w:t xml:space="preserve">представлено </w:t>
              <w:br/>
              <w:t xml:space="preserve">вещественное </w:t>
              <w:br/>
              <w:t>доказатель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>(описание)</w:t>
              <w:br/>
              <w:t xml:space="preserve">вещест-   </w:t>
              <w:br/>
              <w:t xml:space="preserve">венного   </w:t>
              <w:br/>
              <w:t xml:space="preserve">доказа-   </w:t>
              <w:br/>
              <w:t xml:space="preserve">тельства, </w:t>
              <w:br/>
              <w:t xml:space="preserve">его       </w:t>
              <w:br/>
              <w:t>коли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шения </w:t>
              <w:br/>
              <w:t xml:space="preserve">суда о  </w:t>
              <w:br/>
              <w:t xml:space="preserve">вещест- </w:t>
              <w:br/>
              <w:t xml:space="preserve">венном  </w:t>
              <w:br/>
              <w:t xml:space="preserve">доказа- </w:t>
              <w:br/>
              <w:t xml:space="preserve">тельст- </w:t>
              <w:br/>
              <w:t xml:space="preserve">ве.     </w:t>
              <w:br/>
              <w:t>Существо</w:t>
              <w:br/>
              <w:t xml:space="preserve">реш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     </w:t>
              <w:br/>
              <w:t xml:space="preserve">испол-  </w:t>
              <w:br/>
              <w:t xml:space="preserve">нении   </w:t>
              <w:br/>
              <w:t xml:space="preserve">решения </w:t>
              <w:br/>
              <w:t xml:space="preserve">суда о  </w:t>
              <w:br/>
              <w:t xml:space="preserve">вещест- </w:t>
              <w:br/>
              <w:t xml:space="preserve">венном  </w:t>
              <w:br/>
              <w:t xml:space="preserve">доказа- </w:t>
              <w:br/>
              <w:t>тельств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Высший Арбитражный Суд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ещественных доказательств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