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ектированию и устрой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айных фундаментов зд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оружений в г. Моск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ВХОДНОГО КОНТРОЛЯ МАТЕРИАЛОВ И КОНСТРУК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чат ____________                           Окончен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1080"/>
        <w:gridCol w:w="946"/>
        <w:gridCol w:w="945"/>
        <w:gridCol w:w="1755"/>
        <w:gridCol w:w="1754"/>
        <w:gridCol w:w="1351"/>
        <w:gridCol w:w="1620"/>
        <w:gridCol w:w="1485"/>
        <w:gridCol w:w="1620"/>
        <w:gridCol w:w="94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материалов   </w:t>
              <w:br/>
              <w:t>и конструкц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осту-</w:t>
              <w:br/>
              <w:t>пл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 </w:t>
              <w:br/>
              <w:t xml:space="preserve">документов  </w:t>
              <w:br/>
              <w:t xml:space="preserve">товарно -   </w:t>
              <w:br/>
              <w:t>транспортной</w:t>
              <w:br/>
              <w:t xml:space="preserve">накладной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  </w:t>
              <w:br/>
              <w:t xml:space="preserve">или         </w:t>
              <w:br/>
              <w:t xml:space="preserve">заказчика   </w:t>
              <w:br/>
              <w:t xml:space="preserve">завода -    </w:t>
              <w:br/>
              <w:t>изготовителя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,  </w:t>
              <w:br/>
              <w:t>должность</w:t>
              <w:br/>
              <w:t>приемщ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        </w:t>
              <w:br/>
              <w:t>проверенных</w:t>
              <w:br/>
              <w:t xml:space="preserve">материалов </w:t>
              <w:br/>
              <w:t>не соответ-</w:t>
              <w:br/>
              <w:t xml:space="preserve">ствуют     </w:t>
              <w:br/>
              <w:t xml:space="preserve">ГОСТ и ТУ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</w:t>
              <w:br/>
              <w:t>содержание</w:t>
              <w:br/>
              <w:t xml:space="preserve">замечаний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>составления</w:t>
              <w:br/>
              <w:t xml:space="preserve">и N акта,  </w:t>
              <w:br/>
              <w:t xml:space="preserve">дата       </w:t>
              <w:br/>
              <w:t>отправления</w:t>
              <w:br/>
              <w:t xml:space="preserve">акта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9:00Z</dcterms:created>
  <dc:creator>Комитет по архитектуре и градостроительству г. Москвы</dc:creator>
  <dc:description/>
  <dc:language>en-US</dc:language>
  <cp:lastModifiedBy/>
  <dcterms:modified xsi:type="dcterms:W3CDTF">2011-10-30T07:29:00Z</dcterms:modified>
  <cp:revision>2</cp:revision>
  <dc:subject>Журнал</dc:subject>
  <dc:title>Журнал учета входного контроля материалов и конструк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