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09.08.2010 N 38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м ситуациям 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осуществляющего государственный надзор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входяще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756"/>
        <w:gridCol w:w="1891"/>
        <w:gridCol w:w="1485"/>
        <w:gridCol w:w="1349"/>
        <w:gridCol w:w="1485"/>
        <w:gridCol w:w="1351"/>
        <w:gridCol w:w="1483"/>
        <w:gridCol w:w="1622"/>
        <w:gridCol w:w="1754"/>
        <w:gridCol w:w="1890"/>
        <w:gridCol w:w="1486"/>
        <w:gridCol w:w="1619"/>
        <w:gridCol w:w="1485"/>
      </w:tblGrid>
      <w:tr>
        <w:trPr>
          <w:trHeight w:val="48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индекс  </w:t>
              <w:br/>
              <w:t>документ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>поступившего</w:t>
              <w:br/>
              <w:t xml:space="preserve">документ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 </w:t>
              <w:br/>
              <w:t xml:space="preserve">поступил   </w:t>
              <w:br/>
              <w:t xml:space="preserve">документ,  </w:t>
              <w:br/>
              <w:t>фамилия, имя,</w:t>
              <w:br/>
              <w:t xml:space="preserve">отчество   </w:t>
              <w:br/>
              <w:t xml:space="preserve">исполнителя, </w:t>
              <w:br/>
              <w:t xml:space="preserve">контактный  </w:t>
              <w:br/>
              <w:t xml:space="preserve">телефон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экземпляров     </w:t>
              <w:br/>
              <w:t xml:space="preserve">(листов)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экз.     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</w:t>
              <w:br/>
              <w:t>руководств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>направлен на</w:t>
              <w:br/>
              <w:t xml:space="preserve">исполнение </w:t>
              <w:br/>
              <w:t xml:space="preserve">документ,  </w:t>
              <w:br/>
              <w:t xml:space="preserve">дата    </w:t>
              <w:br/>
              <w:t xml:space="preserve">и подпись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 возврате  </w:t>
              <w:br/>
              <w:t xml:space="preserve">документа  </w:t>
              <w:br/>
              <w:t>исполнителем,</w:t>
              <w:br/>
              <w:t xml:space="preserve">дата     </w:t>
              <w:br/>
              <w:t xml:space="preserve">и подпись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  <w:br/>
              <w:t xml:space="preserve">докумен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 подшивке </w:t>
              <w:br/>
              <w:t xml:space="preserve">или    </w:t>
              <w:br/>
              <w:t>уничтожении</w:t>
              <w:br/>
              <w:t xml:space="preserve">докумен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ей документации об административных правонарушениях и представлений об устранении причин и условий, способствовавших совершению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