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надзору за вы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входяще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755"/>
        <w:gridCol w:w="1485"/>
        <w:gridCol w:w="1485"/>
        <w:gridCol w:w="1079"/>
        <w:gridCol w:w="1486"/>
        <w:gridCol w:w="945"/>
        <w:gridCol w:w="944"/>
        <w:gridCol w:w="1351"/>
        <w:gridCol w:w="1350"/>
        <w:gridCol w:w="1214"/>
        <w:gridCol w:w="1216"/>
        <w:gridCol w:w="944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индекс</w:t>
              <w:br/>
              <w:t xml:space="preserve">доку- </w:t>
              <w:br/>
              <w:t xml:space="preserve">мент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поступив-</w:t>
              <w:br/>
              <w:t xml:space="preserve">шего до- </w:t>
              <w:br/>
              <w:t xml:space="preserve">кумен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пос- </w:t>
              <w:br/>
              <w:t xml:space="preserve">тупил доку- </w:t>
              <w:br/>
              <w:t xml:space="preserve">мент, фами- </w:t>
              <w:br/>
              <w:t xml:space="preserve">лия, имя,   </w:t>
              <w:br/>
              <w:t xml:space="preserve">отчество    </w:t>
              <w:br/>
              <w:t>исполнителя,</w:t>
              <w:br/>
              <w:t xml:space="preserve">контактный  </w:t>
              <w:br/>
              <w:t xml:space="preserve">телефон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ние</w:t>
              <w:br/>
              <w:t>документа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экземпляров    </w:t>
              <w:br/>
              <w:t xml:space="preserve">(листов)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экз.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- </w:t>
              <w:br/>
              <w:t xml:space="preserve">люция </w:t>
              <w:br/>
              <w:t xml:space="preserve">руко- </w:t>
              <w:br/>
              <w:t xml:space="preserve">вод-  </w:t>
              <w:br/>
              <w:t xml:space="preserve">ств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</w:t>
              <w:br/>
              <w:t>направлен</w:t>
              <w:br/>
              <w:t>на испол-</w:t>
              <w:br/>
              <w:t xml:space="preserve">нение    </w:t>
              <w:br/>
              <w:t>документ,</w:t>
              <w:br/>
              <w:t xml:space="preserve">дата и   </w:t>
              <w:br/>
              <w:t xml:space="preserve">подпис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 возвра-</w:t>
              <w:br/>
              <w:t xml:space="preserve">те доку- </w:t>
              <w:br/>
              <w:t xml:space="preserve">мента    </w:t>
              <w:br/>
              <w:t xml:space="preserve">исполни- </w:t>
              <w:br/>
              <w:t xml:space="preserve">телем,   </w:t>
              <w:br/>
              <w:t xml:space="preserve">дата и   </w:t>
              <w:br/>
              <w:t xml:space="preserve">подпись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ис-  </w:t>
              <w:br/>
              <w:t>полнении</w:t>
              <w:br/>
              <w:t xml:space="preserve">доку-   </w:t>
              <w:br/>
              <w:t xml:space="preserve">мен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под-  </w:t>
              <w:br/>
              <w:t xml:space="preserve">шивке   </w:t>
              <w:br/>
              <w:t>или уни-</w:t>
              <w:br/>
              <w:t>чтожении</w:t>
              <w:br/>
              <w:t>докумен-</w:t>
              <w:br/>
              <w:t xml:space="preserve">та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го </w:t>
              <w:br/>
              <w:t xml:space="preserve">докумен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- </w:t>
              <w:br/>
              <w:t xml:space="preserve">ж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го </w:t>
              <w:br/>
              <w:t xml:space="preserve">докумен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-</w:t>
              <w:br/>
              <w:t xml:space="preserve">жения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ей документации органа государственного надзора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