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(п. 8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государственного пож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адрес места нахождения органа ГП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а входяще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листах &lt;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2565"/>
        <w:gridCol w:w="1486"/>
        <w:gridCol w:w="1484"/>
        <w:gridCol w:w="94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>индекс</w:t>
              <w:br/>
              <w:t xml:space="preserve">доку- </w:t>
              <w:br/>
              <w:t xml:space="preserve">мент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 xml:space="preserve">посту-   </w:t>
              <w:br/>
              <w:t xml:space="preserve">пившего  </w:t>
              <w:br/>
              <w:t>документа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поступил  </w:t>
              <w:br/>
              <w:t>документ, фамилия,</w:t>
              <w:br/>
              <w:t xml:space="preserve">имя, отчество   </w:t>
              <w:br/>
              <w:t xml:space="preserve">исполнителя,   </w:t>
              <w:br/>
              <w:t>контактный телефон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документа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го </w:t>
              <w:br/>
              <w:t xml:space="preserve">докумен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-</w:t>
              <w:br/>
              <w:t xml:space="preserve">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1080"/>
        <w:gridCol w:w="1485"/>
        <w:gridCol w:w="1349"/>
        <w:gridCol w:w="1080"/>
        <w:gridCol w:w="1216"/>
        <w:gridCol w:w="674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 экз. &lt;**&gt;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олю-</w:t>
              <w:br/>
              <w:t>ция ру-</w:t>
              <w:br/>
              <w:t xml:space="preserve">ковод- </w:t>
              <w:br/>
              <w:t xml:space="preserve">ств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 </w:t>
              <w:br/>
              <w:t xml:space="preserve">направлен </w:t>
              <w:br/>
              <w:t xml:space="preserve">на испол- </w:t>
              <w:br/>
              <w:t>нение, да-</w:t>
              <w:br/>
              <w:t xml:space="preserve">та и рос- </w:t>
              <w:br/>
              <w:t xml:space="preserve">пись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возврате </w:t>
              <w:br/>
              <w:t>документа</w:t>
              <w:br/>
              <w:t xml:space="preserve">исполни- </w:t>
              <w:br/>
              <w:t xml:space="preserve">телем    </w:t>
              <w:br/>
              <w:t xml:space="preserve">(роспись </w:t>
              <w:br/>
              <w:t xml:space="preserve">и дата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б ис- </w:t>
              <w:br/>
              <w:t xml:space="preserve">полне- </w:t>
              <w:br/>
              <w:t>нии до-</w:t>
              <w:br/>
              <w:t>кумент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подши-</w:t>
              <w:br/>
              <w:t xml:space="preserve">вке или </w:t>
              <w:br/>
              <w:t xml:space="preserve">уничто- </w:t>
              <w:br/>
              <w:t xml:space="preserve">жении   </w:t>
              <w:br/>
              <w:t xml:space="preserve">доку-   </w:t>
              <w:br/>
              <w:t xml:space="preserve">ментов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- 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ложе-</w:t>
              <w:br/>
              <w:t xml:space="preserve">ния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ы журнала должны быть пронумерованы, прошнурованы и скреплены печатью. Журнал должен быть включен в номенклатуру дел территориального органа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документов с пометкой "Для служебного польз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4</Characters>
  <CharactersWithSpaces>1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ящей документации территориального органа МЧС России по пож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