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ВХОДЯЩЕЙ КОРРЕСПОНД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214"/>
        <w:gridCol w:w="1485"/>
        <w:gridCol w:w="676"/>
        <w:gridCol w:w="675"/>
        <w:gridCol w:w="1080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</w:t>
              <w:br/>
              <w:t>поступил</w:t>
              <w:br/>
              <w:t>документ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документа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лу N </w:t>
              <w:br/>
              <w:t xml:space="preserve">и другие </w:t>
              <w:br/>
              <w:t xml:space="preserve">отметки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7</Characters>
  <CharactersWithSpaces>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ходящей корреспонденции, подлежащей регистрац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