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ходящей корреспонден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1485"/>
        <w:gridCol w:w="1079"/>
        <w:gridCol w:w="1081"/>
        <w:gridCol w:w="675"/>
        <w:gridCol w:w="810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 </w:t>
              <w:br/>
              <w:t>(вх. номер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</w:t>
              <w:br/>
              <w:t>поступил</w:t>
              <w:br/>
              <w:t>документ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документ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ван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 поступления корреспонд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отдел делопроизводства суда пиш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 названием месяца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1</Characters>
  <CharactersWithSpaces>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ходящей корреспонден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