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484"/>
        <w:gridCol w:w="2026"/>
        <w:gridCol w:w="1484"/>
        <w:gridCol w:w="1485"/>
        <w:gridCol w:w="1350"/>
        <w:gridCol w:w="134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N     </w:t>
              <w:br/>
              <w:t xml:space="preserve">(индекс)  </w:t>
              <w:br/>
              <w:t xml:space="preserve">и дата    </w:t>
              <w:br/>
              <w:t>документ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,</w:t>
              <w:br/>
              <w:t xml:space="preserve">дата и номер  </w:t>
              <w:br/>
              <w:t xml:space="preserve">(индекс)      </w:t>
              <w:br/>
              <w:t xml:space="preserve">поступившего  </w:t>
              <w:br/>
              <w:t xml:space="preserve">докумен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,    </w:t>
              <w:br/>
              <w:t>кому направлен</w:t>
              <w:br/>
              <w:t xml:space="preserve">документ      </w:t>
              <w:br/>
              <w:t>(ответственный</w:t>
              <w:br/>
              <w:t xml:space="preserve">исполнитель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тправки  </w:t>
              <w:br/>
              <w:t xml:space="preserve">на        </w:t>
              <w:br/>
              <w:t>испол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</w:t>
              <w:br/>
              <w:t>получении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документов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