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ящих документов &lt;*&gt;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осущест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по ведению реестра владель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паев фонда "____________"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"__"________ ____ г. по "__"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───┬─────────┬───────────────┬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-  │Дата и  │Номер    │Наименование   │Фамилия, имя,      │Исходящ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вый   │время   │(исходя  │документа      │отчество           │номер отв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  │полу-   │-щий     │               │(наименование)     │на получ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-   │чения   │номер)   │               │лица, направив-    │документ,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та,  │доку-   │и дата   │               │шего или вру-      │его направл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с-   │мента   │доку-    │               │чившего доку-      │дата соверш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ива-  │        │мента    │               │мент               │операции в ре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мый    │        │(при     │               │                   │тре или напр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му     │        │наличии) │               │                   │ления уведомл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-  │        │         │               │                   │ния об отказ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ва-   │        │         │               │                   │совершении оп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но  │        │         │               │                   │рации в реестр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ре- │        │         │               │                   │на основа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и    │        │         │               │                   │получе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ст- │        │         │               │                   │документа, ви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ции   │        │         │               │                   │опер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ходя- │        │         │               │                   │фамилия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й но- │        │         │               │                   │подписавш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)    │        │         │               │                   │отве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┼─────────┼─────────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   │        │         │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┼─────────┼─────────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   │        │         │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┼─────────┼─────────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    │        │         │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┼─────────┼─────────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    │        │         │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┼─────────┼─────────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     │        │         │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┼─────────┼─────────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     │        │         │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───┴─────────┴───────────────┴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: ____________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2.2 Положения о порядке ведения реестра владельцев инвестиционных паев паевых инвестиционных фондов (утв. Приказом ФСФР РФ от 15.04.2008 N 08-17/пз-н, Зарегистрирован в Минюсте РФ 25.06.2008 N 1188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.4 того же Положения данные реестра и в том числе журнала входящих документов должны быть зафиксированы с использованием электронной базы данных, а также могут быть зафиксированы на бумажных носителя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6</Characters>
  <CharactersWithSpaces>3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Кабанов О.М.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их документов, связанных с осуществлением деятельности по ведению реестра владельцев инвестиционных паев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