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1891"/>
        <w:gridCol w:w="1484"/>
        <w:gridCol w:w="945"/>
        <w:gridCol w:w="1621"/>
        <w:gridCol w:w="1484"/>
        <w:gridCol w:w="946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 N и отметка</w:t>
              <w:br/>
              <w:t xml:space="preserve">о контроле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(индекс)</w:t>
              <w:br/>
              <w:t xml:space="preserve">и дата  </w:t>
              <w:br/>
              <w:t xml:space="preserve">посту-  </w:t>
              <w:br/>
              <w:t xml:space="preserve">пившего </w:t>
              <w:br/>
              <w:t>докумен-</w:t>
              <w:br/>
              <w:t xml:space="preserve">та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  <w:br/>
              <w:t xml:space="preserve">поступившего </w:t>
              <w:br/>
              <w:t xml:space="preserve">документ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олюция и</w:t>
              <w:br/>
              <w:t>исполнител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дшит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</w:t>
              <w:br/>
              <w:t xml:space="preserve">N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, поступивших в адрес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