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ЯЩИ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484"/>
        <w:gridCol w:w="945"/>
        <w:gridCol w:w="1350"/>
        <w:gridCol w:w="1351"/>
        <w:gridCol w:w="1080"/>
        <w:gridCol w:w="1349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 xml:space="preserve">посту- </w:t>
              <w:br/>
              <w:t>пившего</w:t>
              <w:br/>
              <w:t xml:space="preserve">доку-  </w:t>
              <w:br/>
              <w:t xml:space="preserve">мен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поступ.   </w:t>
              <w:br/>
              <w:t xml:space="preserve">докумен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е </w:t>
              <w:br/>
              <w:t>об испол-</w:t>
              <w:br/>
              <w:t xml:space="preserve">нении,   </w:t>
              <w:br/>
              <w:t xml:space="preserve">Ф.И.О.   </w:t>
              <w:br/>
              <w:t xml:space="preserve">давшего  </w:t>
              <w:br/>
              <w:t xml:space="preserve">указ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 xml:space="preserve">передан  </w:t>
              <w:br/>
              <w:t xml:space="preserve">док-т    </w:t>
              <w:br/>
              <w:t>на испол-</w:t>
              <w:br/>
              <w:t xml:space="preserve">нение,   </w:t>
              <w:br/>
              <w:t xml:space="preserve">Ф.И.О.   </w:t>
              <w:br/>
              <w:t xml:space="preserve">и под-   </w:t>
              <w:br/>
              <w:t xml:space="preserve">раздел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-</w:t>
              <w:br/>
              <w:t xml:space="preserve">ния    </w:t>
              <w:br/>
              <w:t xml:space="preserve">и рас- </w:t>
              <w:br/>
              <w:t xml:space="preserve">писка  </w:t>
              <w:br/>
              <w:t xml:space="preserve">испол- </w:t>
              <w:br/>
              <w:t xml:space="preserve">ни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</w:t>
              <w:br/>
              <w:t xml:space="preserve">об ис-   </w:t>
              <w:br/>
              <w:t>полнении,</w:t>
              <w:br/>
              <w:t xml:space="preserve">да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ый</w:t>
              <w:br/>
              <w:t xml:space="preserve">срок   </w:t>
              <w:br/>
              <w:t xml:space="preserve">испол- </w:t>
              <w:br/>
              <w:t xml:space="preserve">нения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грационная служба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ящих документов Миграционной служб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