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о служебной информ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ного распространения в аппарате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управлениях (отделах)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ходя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6"/>
        <w:gridCol w:w="1350"/>
        <w:gridCol w:w="1620"/>
        <w:gridCol w:w="2970"/>
        <w:gridCol w:w="674"/>
        <w:gridCol w:w="675"/>
        <w:gridCol w:w="944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учетный  </w:t>
              <w:br/>
              <w:t xml:space="preserve">номер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поступившего</w:t>
              <w:br/>
              <w:t xml:space="preserve">докумен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 </w:t>
              <w:br/>
              <w:t xml:space="preserve">(от кого) </w:t>
              <w:br/>
              <w:t xml:space="preserve">поступил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ли   </w:t>
              <w:br/>
              <w:t xml:space="preserve">краткое содержание  </w:t>
              <w:br/>
              <w:t xml:space="preserve">документ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экз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экз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7 год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0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ий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дсп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3-дсп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01.0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ной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по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онированию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Д в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 состояни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-дсп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УСД/3-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1.0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ой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жимных вопрос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и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006 г.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Д в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ки лиц,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дсп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СД-4/1-  </w:t>
              <w:br/>
              <w:t xml:space="preserve">дсп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01.0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орском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х           </w:t>
              <w:br/>
              <w:t xml:space="preserve">добровольному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е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ому         </w:t>
              <w:br/>
              <w:t xml:space="preserve">страхованию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Д в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д. письмо 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дсп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7-дсп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01.0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ронежской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исок судей и член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5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и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семей, подлежащих </w:t>
              <w:br/>
              <w:t xml:space="preserve">добр. мед.           </w:t>
              <w:br/>
              <w:t xml:space="preserve">страхованию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льский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д. письмо 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-дсп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2-дсп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1.0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ной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ок мировых суде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1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членов их семей на </w:t>
              <w:br/>
              <w:t xml:space="preserve">дискете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ке-</w:t>
              <w:br/>
              <w:t xml:space="preserve">та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485"/>
        <w:gridCol w:w="1349"/>
        <w:gridCol w:w="1081"/>
        <w:gridCol w:w="1619"/>
        <w:gridCol w:w="1485"/>
      </w:tblGrid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й </w:t>
              <w:br/>
              <w:t xml:space="preserve">отдел  </w:t>
              <w:br/>
              <w:t xml:space="preserve">(кому) </w:t>
              <w:br/>
              <w:t xml:space="preserve">передан </w:t>
              <w:br/>
              <w:t>документ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 xml:space="preserve">получении </w:t>
              <w:br/>
              <w:t xml:space="preserve">документа </w:t>
              <w:br/>
              <w:t xml:space="preserve">и дат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принявшего</w:t>
              <w:br/>
              <w:t xml:space="preserve">документ </w:t>
              <w:br/>
              <w:t xml:space="preserve">обратно и </w:t>
              <w:br/>
              <w:t xml:space="preserve">дата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м  </w:t>
              <w:br/>
              <w:t>исходящим</w:t>
              <w:br/>
              <w:t xml:space="preserve">номером </w:t>
              <w:br/>
              <w:t xml:space="preserve">исполнен </w:t>
              <w:br/>
              <w:t xml:space="preserve">документ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одшивке,</w:t>
              <w:br/>
              <w:t xml:space="preserve">отправке или    </w:t>
              <w:br/>
              <w:t xml:space="preserve">уничтожении    </w:t>
              <w:br/>
              <w:t xml:space="preserve">документ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ел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страниц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 </w:t>
              <w:br/>
              <w:t xml:space="preserve">11.01.0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</w:t>
              <w:br/>
              <w:t xml:space="preserve">12.01.0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4-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доров   </w:t>
              <w:br/>
              <w:t xml:space="preserve">11.01.0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</w:t>
              <w:br/>
              <w:t xml:space="preserve">15.01.0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4-2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З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ова    </w:t>
              <w:br/>
              <w:t xml:space="preserve">12.01.0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   </w:t>
              <w:br/>
              <w:t xml:space="preserve">15.01.0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-р N 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6.01.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з. N 1  </w:t>
              <w:br/>
              <w:t xml:space="preserve">отправлен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З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пова    </w:t>
              <w:br/>
              <w:t xml:space="preserve">12.01.0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-3-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ЗАО     </w:t>
              <w:br/>
              <w:t xml:space="preserve">"Росно"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З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ова    </w:t>
              <w:br/>
              <w:t xml:space="preserve">12.01.0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-3-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- 1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З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пова    </w:t>
              <w:br/>
              <w:t xml:space="preserve">15.01.0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-3-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4</Characters>
  <CharactersWithSpaces>2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их документов в аппарате (управлениях, отделах)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