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 дежурных служ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ходящих и исходящих телеграмм, телефоногра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 "__" ____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 "__" _________ 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1350"/>
        <w:gridCol w:w="1620"/>
        <w:gridCol w:w="1081"/>
        <w:gridCol w:w="1620"/>
        <w:gridCol w:w="2025"/>
        <w:gridCol w:w="808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 часы,</w:t>
              <w:br/>
              <w:t xml:space="preserve">минуты     </w:t>
              <w:br/>
              <w:t xml:space="preserve">получения  </w:t>
              <w:br/>
              <w:t>телеграммы,</w:t>
              <w:br/>
              <w:t xml:space="preserve">телефоно-  </w:t>
              <w:br/>
              <w:t xml:space="preserve">граммы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>получения</w:t>
              <w:br/>
              <w:t xml:space="preserve">теле-    </w:t>
              <w:br/>
              <w:t xml:space="preserve">граммы,  </w:t>
              <w:br/>
              <w:t>телефоно-</w:t>
              <w:br/>
              <w:t xml:space="preserve">граммы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    </w:t>
              <w:br/>
              <w:t xml:space="preserve">поступила  </w:t>
              <w:br/>
              <w:t>телеграмма,</w:t>
              <w:br/>
              <w:t xml:space="preserve">телефоно-  </w:t>
              <w:br/>
              <w:t xml:space="preserve">грамма.    </w:t>
              <w:br/>
              <w:t xml:space="preserve">Фамилия,   </w:t>
              <w:br/>
              <w:t xml:space="preserve">должность  </w:t>
              <w:br/>
              <w:t>передавшег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ое</w:t>
              <w:br/>
              <w:t xml:space="preserve">содер- </w:t>
              <w:br/>
              <w:t xml:space="preserve">жание  </w:t>
              <w:br/>
              <w:t xml:space="preserve">теле-  </w:t>
              <w:br/>
              <w:t>граммы,</w:t>
              <w:br/>
              <w:t>телефо-</w:t>
              <w:br/>
              <w:t>нограм-</w:t>
              <w:br/>
              <w:t xml:space="preserve">мы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</w:t>
              <w:br/>
              <w:t xml:space="preserve">фамилия    </w:t>
              <w:br/>
              <w:t xml:space="preserve">принявшего </w:t>
              <w:br/>
              <w:t>телеграмму,</w:t>
              <w:br/>
              <w:t xml:space="preserve">телефоно-  </w:t>
              <w:br/>
              <w:t xml:space="preserve">грамму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передана </w:t>
              <w:br/>
              <w:t xml:space="preserve">телеграмма,   </w:t>
              <w:br/>
              <w:t>телефонограмма</w:t>
              <w:br/>
              <w:t>на исполнение.</w:t>
              <w:br/>
              <w:t xml:space="preserve">Дата, часы,   </w:t>
              <w:br/>
              <w:t xml:space="preserve">минуты.       </w:t>
              <w:br/>
              <w:t>Фамилия, долж-</w:t>
              <w:br/>
              <w:t xml:space="preserve">ность,подпись </w:t>
              <w:br/>
              <w:t xml:space="preserve">получившего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6</Characters>
  <CharactersWithSpaces>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Федеральная служба исполнения наказаний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входящих и исходящих телеграмм, телефонограмм в территориальных органах Федеральной службы исполнения наказ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