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п. 91, 105, 110, 113, 136, 223, 240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ходящих несекрет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675"/>
        <w:gridCol w:w="809"/>
        <w:gridCol w:w="946"/>
        <w:gridCol w:w="810"/>
        <w:gridCol w:w="540"/>
        <w:gridCol w:w="809"/>
        <w:gridCol w:w="811"/>
        <w:gridCol w:w="945"/>
        <w:gridCol w:w="944"/>
        <w:gridCol w:w="811"/>
        <w:gridCol w:w="675"/>
        <w:gridCol w:w="674"/>
      </w:tblGrid>
      <w:tr>
        <w:trPr>
          <w:trHeight w:val="10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- </w:t>
              <w:br/>
              <w:t xml:space="preserve">ковый  </w:t>
              <w:br/>
              <w:t>(входя-</w:t>
              <w:br/>
              <w:t xml:space="preserve">щий)   </w:t>
              <w:br/>
              <w:t xml:space="preserve">номер, </w:t>
              <w:br/>
              <w:t>пометка</w:t>
              <w:br/>
              <w:t>ограни-</w:t>
              <w:br/>
              <w:t>чения в</w:t>
              <w:br/>
              <w:t>доступе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и    </w:t>
              <w:br/>
              <w:t xml:space="preserve">дата </w:t>
              <w:br/>
              <w:t xml:space="preserve">пос- </w:t>
              <w:br/>
              <w:t xml:space="preserve">ту-  </w:t>
              <w:br/>
              <w:t xml:space="preserve">пив- </w:t>
              <w:br/>
              <w:t xml:space="preserve">шего </w:t>
              <w:br/>
              <w:t>доку-</w:t>
              <w:br/>
              <w:t>мент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куда</w:t>
              <w:br/>
              <w:t>пос-</w:t>
              <w:br/>
              <w:t xml:space="preserve">ту- </w:t>
              <w:br/>
              <w:t xml:space="preserve">пил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</w:t>
              <w:br/>
              <w:t>крат-</w:t>
              <w:br/>
              <w:t xml:space="preserve">кое  </w:t>
              <w:br/>
              <w:t xml:space="preserve">со-  </w:t>
              <w:br/>
              <w:t xml:space="preserve">дер- </w:t>
              <w:br/>
              <w:t>жание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и  </w:t>
              <w:br/>
              <w:t xml:space="preserve">номера   </w:t>
              <w:br/>
              <w:t xml:space="preserve">экземпляров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-</w:t>
              <w:br/>
              <w:t>зо-</w:t>
              <w:br/>
              <w:t>лю-</w:t>
              <w:br/>
              <w:t>ц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 </w:t>
              <w:br/>
              <w:t xml:space="preserve">пол- </w:t>
              <w:br/>
              <w:t xml:space="preserve">ни-  </w:t>
              <w:br/>
              <w:t>тель,</w:t>
              <w:br/>
              <w:t xml:space="preserve">рас- </w:t>
              <w:br/>
              <w:t>писка</w:t>
              <w:br/>
              <w:t xml:space="preserve">и    </w:t>
              <w:br/>
              <w:t xml:space="preserve">дат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ким</w:t>
              <w:br/>
              <w:t>номе-</w:t>
              <w:br/>
              <w:t xml:space="preserve">ром  </w:t>
              <w:br/>
              <w:t xml:space="preserve">ис-  </w:t>
              <w:br/>
              <w:t xml:space="preserve">пол- </w:t>
              <w:br/>
              <w:t xml:space="preserve">нен  </w:t>
              <w:br/>
              <w:t>доку-</w:t>
              <w:br/>
              <w:t xml:space="preserve">мент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 xml:space="preserve">писка </w:t>
              <w:br/>
              <w:t xml:space="preserve">в по- </w:t>
              <w:br/>
              <w:t xml:space="preserve">луче- </w:t>
              <w:br/>
              <w:t xml:space="preserve">нии   </w:t>
              <w:br/>
              <w:t xml:space="preserve">доку- </w:t>
              <w:br/>
              <w:t xml:space="preserve">мента </w:t>
              <w:br/>
              <w:t>от ис-</w:t>
              <w:br/>
              <w:t>полни-</w:t>
              <w:br/>
              <w:t>теля и</w:t>
              <w:br/>
              <w:t xml:space="preserve">дата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ела и</w:t>
              <w:br/>
              <w:t xml:space="preserve">тома, в ко- </w:t>
              <w:br/>
              <w:t>торые подшит</w:t>
              <w:br/>
              <w:t xml:space="preserve">документ, и </w:t>
              <w:br/>
              <w:t xml:space="preserve">номера лис- </w:t>
              <w:br/>
              <w:t>тов. Номер и</w:t>
              <w:br/>
              <w:t>дата акта об</w:t>
              <w:br/>
              <w:t xml:space="preserve">уничтожени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мет-</w:t>
              <w:br/>
              <w:t>ки о</w:t>
              <w:br/>
              <w:t>про-</w:t>
              <w:br/>
              <w:t>вер-</w:t>
              <w:br/>
              <w:t xml:space="preserve">ке  </w:t>
              <w:br/>
              <w:t xml:space="preserve">на- </w:t>
              <w:br/>
              <w:t xml:space="preserve">ли- </w:t>
              <w:br/>
              <w:t xml:space="preserve">чия </w:t>
              <w:br/>
              <w:t xml:space="preserve">до- </w:t>
              <w:br/>
              <w:t xml:space="preserve">ку- </w:t>
              <w:br/>
              <w:t>мен-</w:t>
              <w:br/>
              <w:t xml:space="preserve">тов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го  </w:t>
              <w:br/>
              <w:t xml:space="preserve">доку- </w:t>
              <w:br/>
              <w:t xml:space="preserve">мен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ложе-</w:t>
              <w:br/>
              <w:t xml:space="preserve">ния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го  </w:t>
              <w:br/>
              <w:t xml:space="preserve">доку- </w:t>
              <w:br/>
              <w:t xml:space="preserve">мен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ложе-</w:t>
              <w:br/>
              <w:t xml:space="preserve">ния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та регистрации документов проставляется в начале каждо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приложение берется на инвентарный учет, то его инвентарный номер проставляется в графе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а 13 заполняется при проведении годовых проверок наличия документов, содержащих служебные сведения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2</Characters>
  <CharactersWithSpaces>1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ходящих несекретных документов в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