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лицензий и разре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органами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ого оружия и патр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А ВЛАДЕЛЬЦЕВ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160"/>
        <w:gridCol w:w="2431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владельца </w:t>
              <w:br/>
              <w:t xml:space="preserve">оруж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,  </w:t>
              <w:br/>
              <w:t xml:space="preserve">телефон    </w:t>
              <w:br/>
              <w:t xml:space="preserve">владельца   </w:t>
              <w:br/>
              <w:t xml:space="preserve">оруж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модель,   </w:t>
              <w:br/>
              <w:t xml:space="preserve">калибр, серия  </w:t>
              <w:br/>
              <w:t xml:space="preserve">и номер оруж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нзии,  </w:t>
              <w:br/>
              <w:t xml:space="preserve">выданной на  </w:t>
              <w:br/>
              <w:t xml:space="preserve">продажу,    </w:t>
              <w:br/>
              <w:t xml:space="preserve">приобретение  </w:t>
              <w:br/>
              <w:t xml:space="preserve">оруж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890"/>
        <w:gridCol w:w="4184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решения </w:t>
              <w:br/>
              <w:t xml:space="preserve">на хранение </w:t>
              <w:br/>
              <w:t xml:space="preserve">оруж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разрешения  </w:t>
              <w:br/>
              <w:t xml:space="preserve">на хранение  </w:t>
              <w:br/>
              <w:t xml:space="preserve">оруж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 xml:space="preserve">по месту   </w:t>
              <w:br/>
              <w:t xml:space="preserve">жительства  </w:t>
              <w:br/>
              <w:t xml:space="preserve">владельца  </w:t>
              <w:br/>
              <w:t xml:space="preserve">оружия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нятии с учета   </w:t>
              <w:br/>
              <w:t xml:space="preserve">или об изъятии оружия     </w:t>
              <w:br/>
              <w:t xml:space="preserve">(дата снятия с учета, адрес, </w:t>
              <w:br/>
              <w:t xml:space="preserve">куда выбыл владелец, дата   </w:t>
              <w:br/>
              <w:t xml:space="preserve">и основания изъят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ведется раздельно на владельцев огнестрельного оружия с нарезным стволом, огнестрельного гладкоствольного оружия, наградного оружия и оружия само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ладельцев оруж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