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нес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10 N 7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носимой в Реестр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945"/>
        <w:gridCol w:w="676"/>
        <w:gridCol w:w="810"/>
        <w:gridCol w:w="945"/>
        <w:gridCol w:w="1215"/>
        <w:gridCol w:w="1080"/>
        <w:gridCol w:w="1080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инфор-</w:t>
              <w:br/>
              <w:t xml:space="preserve">мации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сопроводительного   </w:t>
              <w:br/>
              <w:t xml:space="preserve">письма источника    </w:t>
              <w:br/>
              <w:t xml:space="preserve">информации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количест-</w:t>
              <w:br/>
              <w:t>венные характе-</w:t>
              <w:br/>
              <w:t xml:space="preserve">ристики прила- </w:t>
              <w:br/>
              <w:t>гаемых к письму</w:t>
              <w:br/>
              <w:t xml:space="preserve">носителей      </w:t>
              <w:br/>
              <w:t xml:space="preserve">информаци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ГРР,   </w:t>
              <w:br/>
              <w:t>предос-</w:t>
              <w:br/>
              <w:t>тавлен-</w:t>
              <w:br/>
              <w:t xml:space="preserve">ные    </w:t>
              <w:br/>
              <w:t xml:space="preserve">источ- </w:t>
              <w:br/>
              <w:t xml:space="preserve">ником  </w:t>
              <w:br/>
              <w:t xml:space="preserve">инфор- </w:t>
              <w:br/>
              <w:t xml:space="preserve">мац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актуа- </w:t>
              <w:br/>
              <w:t>лизации</w:t>
              <w:br/>
              <w:t xml:space="preserve">пре-   </w:t>
              <w:br/>
              <w:t>достав-</w:t>
              <w:br/>
              <w:t xml:space="preserve">ленной </w:t>
              <w:br/>
              <w:t xml:space="preserve">инфор- </w:t>
              <w:br/>
              <w:t xml:space="preserve">мации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лу-  </w:t>
              <w:br/>
              <w:t xml:space="preserve">чения  </w:t>
              <w:br/>
              <w:t xml:space="preserve">инфор- </w:t>
              <w:br/>
              <w:t xml:space="preserve">мации  </w:t>
              <w:br/>
              <w:t xml:space="preserve">Держа- </w:t>
              <w:br/>
              <w:t xml:space="preserve">телем  </w:t>
              <w:br/>
              <w:t>Реестр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маж-</w:t>
              <w:br/>
              <w:t xml:space="preserve">ны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-   </w:t>
              <w:br/>
              <w:t xml:space="preserve">тронный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носител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349"/>
        <w:gridCol w:w="1486"/>
        <w:gridCol w:w="674"/>
        <w:gridCol w:w="810"/>
        <w:gridCol w:w="676"/>
        <w:gridCol w:w="810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ая    </w:t>
              <w:br/>
              <w:t>информация подлежит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выявлен- </w:t>
              <w:br/>
              <w:t>ных нару-</w:t>
              <w:br/>
              <w:t xml:space="preserve">шений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дачи </w:t>
              <w:br/>
              <w:t>информации</w:t>
              <w:br/>
              <w:t xml:space="preserve">в архив  </w:t>
              <w:br/>
              <w:t xml:space="preserve">для    </w:t>
              <w:br/>
              <w:t>временного</w:t>
              <w:br/>
              <w:t xml:space="preserve">хранения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сопроводи-</w:t>
              <w:br/>
              <w:t xml:space="preserve">тельного  </w:t>
              <w:br/>
              <w:t xml:space="preserve">письма,   </w:t>
              <w:br/>
              <w:t>адресован-</w:t>
              <w:br/>
              <w:t xml:space="preserve">ного      </w:t>
              <w:br/>
              <w:t xml:space="preserve">источнику </w:t>
              <w:br/>
              <w:t>информации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ответного      </w:t>
              <w:br/>
              <w:t xml:space="preserve">сопроводительного  </w:t>
              <w:br/>
              <w:t xml:space="preserve">письма        </w:t>
              <w:br/>
              <w:t xml:space="preserve">от источника     </w:t>
              <w:br/>
              <w:t xml:space="preserve">информации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ю</w:t>
              <w:br/>
              <w:t>в Реестр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у </w:t>
              <w:br/>
              <w:t xml:space="preserve">источнику </w:t>
              <w:br/>
              <w:t>информации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809"/>
        <w:gridCol w:w="945"/>
        <w:gridCol w:w="1755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зъятия   </w:t>
              <w:br/>
              <w:t xml:space="preserve">информации </w:t>
              <w:br/>
              <w:t xml:space="preserve">из архив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несения  </w:t>
              <w:br/>
              <w:t xml:space="preserve">информации </w:t>
              <w:br/>
              <w:t xml:space="preserve">в Реестр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ое </w:t>
              <w:br/>
              <w:t xml:space="preserve">дело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еестровой </w:t>
              <w:br/>
              <w:t xml:space="preserve">записи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внесена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ое агентство по рыболовству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носимой в государственный рыбохозяйственный реестр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