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ям 28 и 56 Руковод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я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1996 г. N 2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НУТРЕННИХ РЕСУРСОВ И ФАКТ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РАТ НА ТЕКУЩИЙ РЕМОНТ ЗДАНИЙ И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СЧЕТ ВНУТРЕННИХ РЕСУРСОВ В ВОЙСК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И (УПРАВЛЕНИИ ДОМАМИ) 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19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79"/>
        <w:gridCol w:w="1080"/>
        <w:gridCol w:w="1351"/>
        <w:gridCol w:w="1214"/>
        <w:gridCol w:w="1350"/>
        <w:gridCol w:w="1216"/>
        <w:gridCol w:w="1349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бъек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работ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</w:t>
              <w:br/>
              <w:t xml:space="preserve">материа- </w:t>
              <w:br/>
              <w:t>лов и ме-</w:t>
              <w:br/>
              <w:t xml:space="preserve">ханизмов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лека-</w:t>
              <w:br/>
              <w:t>емые силы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доза-</w:t>
              <w:br/>
              <w:t xml:space="preserve">траты,  </w:t>
              <w:br/>
              <w:t>чел./дн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затрат в </w:t>
              <w:br/>
              <w:t xml:space="preserve">сметных </w:t>
              <w:br/>
              <w:t xml:space="preserve">ценах, </w:t>
              <w:br/>
              <w:t>тыс. руб.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отчетный   </w:t>
              <w:br/>
              <w:t xml:space="preserve">период              </w:t>
              <w:br/>
              <w:t xml:space="preserve">Всего за год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ЭС войсков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равления домами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Стоимость работ определяется в сметных ценах по единичным расценкам, действующим для данного военного округа (флота, флотил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тог за отчетный период составляется за день приемки работ и отражается в отдельном акте приемк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конце года подсчитывается общая стоимость выполненных работ за счет внутренних ресурсов, которая включается в выполнение годового пла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6</Characters>
  <CharactersWithSpaces>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Министерство обороны Российской Федерации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внутренних ресурсов и фактических затрат на текущий ремонт зданий и объектов за счет внутренних ресурсов в войсковой части (управлении дом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